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Fiachra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unnne, Paddy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neen, Emer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neen, T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7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Edwards, Hann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5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nnafin, Gav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Oliv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Laure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Jennifer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Ó'Buachalla, Eogh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James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5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6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einborn, Ross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7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0/11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10-Nov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Nenagh &amp; fermoy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36:00Z</dcterms:created>
  <dc:creator>eleanor</dc:creator>
  <dc:description/>
  <cp:keywords/>
  <dc:language>en-US</dc:language>
  <cp:lastModifiedBy>eleanor</cp:lastModifiedBy>
  <dcterms:modified xsi:type="dcterms:W3CDTF">2012-11-11T13:36:00Z</dcterms:modified>
  <cp:revision>2</cp:revision>
  <dc:subject/>
  <dc:title/>
</cp:coreProperties>
</file>