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(14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4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Don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7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2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6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Male 11 &amp; Und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Ell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2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Female 16 &amp; Ov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Ciar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Male 11 &amp; Und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Male 11 &amp; Unde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Male 11 &amp; Und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Male 11 &amp; Und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5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0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6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Maev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0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Treas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3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einborn, Ross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1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4/11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Gala  24-Nov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Mallow &amp; Dougla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7:36:00Z</dcterms:created>
  <dc:creator>eleanor</dc:creator>
  <dc:description/>
  <cp:keywords/>
  <dc:language>en-US</dc:language>
  <cp:lastModifiedBy>eleanor</cp:lastModifiedBy>
  <dcterms:modified xsi:type="dcterms:W3CDTF">2012-11-25T07:36:00Z</dcterms:modified>
  <cp:revision>2</cp:revision>
  <dc:subject/>
  <dc:title/>
</cp:coreProperties>
</file>