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8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mmane, Shan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 16-17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 16-17 10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 16-17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9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20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1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29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Male  12-13 2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Eoi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6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1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 16-17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 16-17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9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D</w:t>
      </w:r>
      <w:r>
        <w:rPr/>
        <w:tab/>
      </w:r>
      <w:r>
        <w:rPr>
          <w:sz w:val="18"/>
          <w:szCs w:val="18"/>
        </w:rPr>
        <w:t xml:space="preserve">Male  16-17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1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5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6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6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8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6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6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3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5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 16-17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0.9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 16-17 2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0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06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 16-17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 16-17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 16-17 2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 16-17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 16-17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 16-17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rah J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Grath, Wayne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Shan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3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 16-17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 16-17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 16-17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í Dhomhnaill, Róisíln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 16-17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 16-17 2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 16-17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 16-17 1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6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Sam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2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3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27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5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27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6.62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8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 16-17 2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 16-17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D</w:t>
      </w:r>
      <w:r>
        <w:rPr/>
        <w:tab/>
      </w:r>
      <w:r>
        <w:rPr>
          <w:sz w:val="18"/>
          <w:szCs w:val="18"/>
        </w:rPr>
        <w:t xml:space="preserve">Female  16-17 2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dlich, Alex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6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 16-17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 16-17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6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 16-17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D</w:t>
      </w:r>
      <w:r>
        <w:rPr/>
        <w:tab/>
      </w:r>
      <w:r>
        <w:rPr>
          <w:sz w:val="18"/>
          <w:szCs w:val="18"/>
        </w:rPr>
        <w:t xml:space="preserve">Female  16-17 2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9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ack, Katie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2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 16-17 2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7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D</w:t>
      </w:r>
      <w:r>
        <w:rPr/>
        <w:tab/>
      </w:r>
      <w:r>
        <w:rPr>
          <w:sz w:val="18"/>
          <w:szCs w:val="18"/>
        </w:rPr>
        <w:t xml:space="preserve">Female  16-17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 16-17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6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 16-17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uart, Hugh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8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 16-17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 16-17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 16-17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6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Male  16-17 2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0/04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A  20-Apr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Dougla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5:00Z</dcterms:created>
  <dc:creator>eleanor</dc:creator>
  <dc:description/>
  <cp:keywords/>
  <dc:language>en-US</dc:language>
  <cp:lastModifiedBy>eleanor</cp:lastModifiedBy>
  <dcterms:modified xsi:type="dcterms:W3CDTF">2013-04-22T13:45:00Z</dcterms:modified>
  <cp:revision>2</cp:revision>
  <dc:subject/>
  <dc:title/>
</cp:coreProperties>
</file>