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Ciara  (12) 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5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5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1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roderick, Tadhg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3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2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ssidy, Paul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0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Male  12-13 5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2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unane, Paddy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5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Male 11 &amp; Under 5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6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Male 11 &amp; Under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ineen, Emer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1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ineen, Tar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4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33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84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wyer, Mari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Sara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0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ibbon, Seán  (10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5.0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4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Male 11 &amp; Under 50 Fly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9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1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Male 11 &amp; Under 50 Breast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2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ane, Allison  (9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1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ong, Leah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A</w:t>
      </w:r>
      <w:r>
        <w:rPr/>
        <w:tab/>
      </w:r>
      <w:r>
        <w:rPr>
          <w:sz w:val="18"/>
          <w:szCs w:val="18"/>
        </w:rPr>
        <w:t xml:space="preserve">Female 11 &amp; Under 5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5.2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4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loney, Méb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riarty, Olivi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76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40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0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Nolan, Jennifer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6.2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Nolan, Liam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Male 11 &amp; Under 5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2.6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Male 11 &amp; Under 5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or, James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Male  12-13 5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Eoga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Male  12-13 50 Breast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Grady, Julie 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7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2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Mahony, Oisí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3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Male  12-13 5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Lucy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5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9.5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7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Sara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eidy, Joe  (9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Male 11 &amp; Under 50 Breast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ugrue, Ellie  (9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14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64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5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28/04/2013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unster Grade C  28-Apr-13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Askeaton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25:00Z</dcterms:created>
  <dc:creator>eleanor</dc:creator>
  <dc:description/>
  <cp:keywords/>
  <dc:language>en-US</dc:language>
  <cp:lastModifiedBy>eleanor</cp:lastModifiedBy>
  <dcterms:modified xsi:type="dcterms:W3CDTF">2013-04-29T10:25:00Z</dcterms:modified>
  <cp:revision>2</cp:revision>
  <dc:subject/>
  <dc:title/>
</cp:coreProperties>
</file>