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ambury,   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5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Donagh  (14)  M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34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5.8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5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8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1.4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37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4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3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9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2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8.9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2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9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06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7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5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2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9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3.2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7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rin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9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7.39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8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nafin, Gav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1.6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5.8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2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11 &amp; Under 2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8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11 &amp; Under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Male 11 &amp; Und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Male 11 &amp; Under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3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1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ly, Thomas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4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2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6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3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Ell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0.4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4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8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3.3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Louis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4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9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Ciará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8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1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ynihan, Clíodhn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1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4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8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Sam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7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6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0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2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0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8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Ciar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8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7.3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2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2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9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8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3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2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Rhianno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1.8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1 &amp; Under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3.4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6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8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5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0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6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3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7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7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Treas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3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7.5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0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Bridget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1.4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0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van der Noll, Fion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7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1/01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B  19-Jan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1:34:00Z</dcterms:created>
  <dc:creator>eleanor</dc:creator>
  <dc:description/>
  <cp:keywords/>
  <dc:language>en-US</dc:language>
  <cp:lastModifiedBy>eleanor</cp:lastModifiedBy>
  <dcterms:modified xsi:type="dcterms:W3CDTF">2013-01-21T21:34:00Z</dcterms:modified>
  <cp:revision>2</cp:revision>
  <dc:subject/>
  <dc:title/>
</cp:coreProperties>
</file>