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(14) 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6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0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-3.3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hill, Se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5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4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4B</w:t>
      </w:r>
      <w:r>
        <w:rPr/>
        <w:tab/>
      </w:r>
      <w:r>
        <w:rPr>
          <w:sz w:val="18"/>
          <w:szCs w:val="18"/>
        </w:rPr>
        <w:t xml:space="preserve">Male  12-13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0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9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7.0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Eoi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2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3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-8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4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gan, Cathal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4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ox, Jenny  (12)  F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03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2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1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-0.1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1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0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Male  14-15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-0.8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urley, Sydney S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 16-17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Female  16-17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D</w:t>
      </w:r>
      <w:r>
        <w:rPr/>
        <w:tab/>
      </w:r>
      <w:r>
        <w:rPr>
          <w:sz w:val="18"/>
          <w:szCs w:val="18"/>
        </w:rPr>
        <w:t xml:space="preserve">Female  16-17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2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rah J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2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9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aGowan, Louis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 16-17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8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D</w:t>
      </w:r>
      <w:r>
        <w:rPr/>
        <w:tab/>
      </w:r>
      <w:r>
        <w:rPr>
          <w:sz w:val="18"/>
          <w:szCs w:val="18"/>
        </w:rPr>
        <w:t xml:space="preserve">Female  16-17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-5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Female  16-17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2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D</w:t>
      </w:r>
      <w:r>
        <w:rPr/>
        <w:tab/>
      </w:r>
      <w:r>
        <w:rPr>
          <w:sz w:val="18"/>
          <w:szCs w:val="18"/>
        </w:rPr>
        <w:t xml:space="preserve">Female  16-17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loney, Méb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llaghan, Sam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4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Aoif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2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1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4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4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0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1.9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3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1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13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A</w:t>
      </w:r>
      <w:r>
        <w:rPr/>
        <w:tab/>
      </w:r>
      <w:r>
        <w:rPr>
          <w:sz w:val="18"/>
          <w:szCs w:val="18"/>
        </w:rPr>
        <w:t xml:space="preserve">Female 11 &amp; Under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Aoif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5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3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1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7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4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-1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4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Jamesie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9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 16-17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3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58.6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 16-17 4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-14.4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Maev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1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Rhiannon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3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4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van, Grainn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3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55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3.1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0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7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Niam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2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6.3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an, Bridget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 16-17 2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 16-17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-0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Female  16-17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0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D</w:t>
      </w:r>
      <w:r>
        <w:rPr/>
        <w:tab/>
      </w:r>
      <w:r>
        <w:rPr>
          <w:sz w:val="18"/>
          <w:szCs w:val="18"/>
        </w:rPr>
        <w:t xml:space="preserve">Female  16-17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an, Daniel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8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-4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4B</w:t>
      </w:r>
      <w:r>
        <w:rPr/>
        <w:tab/>
      </w:r>
      <w:r>
        <w:rPr>
          <w:sz w:val="18"/>
          <w:szCs w:val="18"/>
        </w:rPr>
        <w:t xml:space="preserve">Male  12-13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ack, Kati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 16-17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 16-17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0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Female  16-17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2.2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Tierney, Cillia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9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4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4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03/03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North Munster Championships  01-Mar-13 to 02-Mar-13 [Ageup: 02/03/2013]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Askeaton Pool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30:00Z</dcterms:created>
  <dc:creator>eleanor</dc:creator>
  <dc:description/>
  <cp:keywords/>
  <dc:language>en-US</dc:language>
  <cp:lastModifiedBy>eleanor</cp:lastModifiedBy>
  <dcterms:modified xsi:type="dcterms:W3CDTF">2013-03-04T14:30:00Z</dcterms:modified>
  <cp:revision>2</cp:revision>
  <dc:subject/>
  <dc:title/>
</cp:coreProperties>
</file>