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1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9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2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3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7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7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5-16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5-16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6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5-16 4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5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5-16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4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3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1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3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4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7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3-14 4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4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7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4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3-14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9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B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4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B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9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8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>X   17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</w:t>
      </w:r>
      <w:r>
        <w:rPr/>
        <w:tab/>
      </w:r>
      <w:r>
        <w:rPr>
          <w:sz w:val="18"/>
          <w:szCs w:val="18"/>
        </w:rPr>
        <w:t>2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6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3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8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5-16 2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0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5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5-16 2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C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9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3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4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8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4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5-16 4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5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6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1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2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5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0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2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5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Dhomhnaill, Róisíln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D</w:t>
      </w:r>
      <w:r>
        <w:rPr/>
        <w:tab/>
      </w:r>
      <w:r>
        <w:rPr>
          <w:sz w:val="18"/>
          <w:szCs w:val="18"/>
        </w:rPr>
        <w:t xml:space="preserve">Female 17 &amp; Ove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17 &amp; Ov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3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17 &amp; Ov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Brien, Clair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5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3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0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2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0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</w:t>
      </w:r>
      <w:r>
        <w:rPr/>
        <w:tab/>
      </w:r>
      <w:r>
        <w:rPr>
          <w:sz w:val="18"/>
          <w:szCs w:val="18"/>
        </w:rPr>
        <w:t>2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8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1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2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4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1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5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2 &amp; Under 200 IM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6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12 &amp; Under 100 Fly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2 &amp; Under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5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2 &amp; Under 100 Breast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4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Female 12 &amp; Under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5-16 2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1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0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7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Female 17 &amp; Over 4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6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1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17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17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7 &amp; Ov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17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17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6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3-14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8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3-14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5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B</w:t>
      </w:r>
      <w:r>
        <w:rPr/>
        <w:tab/>
      </w:r>
      <w:r>
        <w:rPr>
          <w:sz w:val="18"/>
          <w:szCs w:val="18"/>
        </w:rPr>
        <w:t xml:space="preserve">Male  13-14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0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9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B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Quirke, Eoi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0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0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7.2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Female 17 &amp; Over 4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2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17 &amp; Over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17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17 &amp; Over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17 &amp; Ov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17 &amp; Ov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7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7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6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2 &amp; Under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1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A</w:t>
      </w:r>
      <w:r>
        <w:rPr/>
        <w:tab/>
      </w:r>
      <w:r>
        <w:rPr>
          <w:sz w:val="18"/>
          <w:szCs w:val="18"/>
        </w:rPr>
        <w:t xml:space="preserve">Female 12 &amp; Under 100 Free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7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2 &amp; Under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1/05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Age Groups  18-May-13 to 19-May-13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31:00Z</dcterms:created>
  <dc:creator>eleanor</dc:creator>
  <dc:description/>
  <cp:keywords/>
  <dc:language>en-US</dc:language>
  <cp:lastModifiedBy>eleanor</cp:lastModifiedBy>
  <dcterms:modified xsi:type="dcterms:W3CDTF">2013-05-21T19:31:00Z</dcterms:modified>
  <cp:revision>2</cp:revision>
  <dc:subject/>
  <dc:title/>
</cp:coreProperties>
</file>