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1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2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 8-11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 8-11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 8-11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8-11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 8-11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1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17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30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1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 8-11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Olivi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 8-11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 8-11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8-11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 xml:space="preserve">Male  8-11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17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5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8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 8-11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 8-11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 8-11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 8-11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8-11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 xml:space="preserve">Male  8-11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 8-11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5/05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nvite Gala  25-May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20:00Z</dcterms:created>
  <dc:creator>eleanor</dc:creator>
  <dc:description/>
  <cp:keywords/>
  <dc:language>en-US</dc:language>
  <cp:lastModifiedBy>eleanor</cp:lastModifiedBy>
  <dcterms:modified xsi:type="dcterms:W3CDTF">2013-05-27T14:20:00Z</dcterms:modified>
  <cp:revision>2</cp:revision>
  <dc:subject/>
  <dc:title/>
</cp:coreProperties>
</file>