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ambury, Jack  (15 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9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Ciar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9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ssidy, Paul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3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hester, Makayl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8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3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Sadhb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3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2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4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1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1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4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rinan, Ciar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6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3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3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wyer, Mari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Female  12-13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gan, Cathal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37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50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Erin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2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9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5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nafin, Gav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5.1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D</w:t>
      </w:r>
      <w:r>
        <w:rPr/>
        <w:tab/>
      </w:r>
      <w:r>
        <w:rPr>
          <w:sz w:val="18"/>
          <w:szCs w:val="18"/>
        </w:rPr>
        <w:t xml:space="preserve">Male 16 &amp; Ov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D</w:t>
      </w:r>
      <w:r>
        <w:rPr/>
        <w:tab/>
      </w:r>
      <w:r>
        <w:rPr>
          <w:sz w:val="18"/>
          <w:szCs w:val="18"/>
        </w:rPr>
        <w:t xml:space="preserve">Male 16 &amp; Over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D</w:t>
      </w:r>
      <w:r>
        <w:rPr/>
        <w:tab/>
      </w:r>
      <w:r>
        <w:rPr>
          <w:sz w:val="18"/>
          <w:szCs w:val="18"/>
        </w:rPr>
        <w:t xml:space="preserve">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Male 16 &amp; Ove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Seamus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1.2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2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Male  12-13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3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yes, Evely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42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1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slip, Jack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1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Male  14-15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Aid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1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oloney, Méb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2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rroll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4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Fe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Eoga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4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7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Aoif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19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3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55.0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Rhiannon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0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5.5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8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3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8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7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Erin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Female 11 &amp; Under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0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Female 11 &amp; Under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5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Female 11 &amp; Under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0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Female 11 &amp; Under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y, Oisí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6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1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Female  14-15 2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Female  14-15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0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Female  14-15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C</w:t>
      </w:r>
      <w:r>
        <w:rPr/>
        <w:tab/>
      </w:r>
      <w:r>
        <w:rPr>
          <w:sz w:val="18"/>
          <w:szCs w:val="18"/>
        </w:rPr>
        <w:t xml:space="preserve">Female  14-15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5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Niam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7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Female  12-13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Female  12-13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3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Female  12-13 2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Female  12-13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6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Bridget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D</w:t>
      </w:r>
      <w:r>
        <w:rPr/>
        <w:tab/>
      </w:r>
      <w:r>
        <w:rPr>
          <w:sz w:val="18"/>
          <w:szCs w:val="18"/>
        </w:rPr>
        <w:t xml:space="preserve">Female 16 &amp; Over 2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D</w:t>
      </w:r>
      <w:r>
        <w:rPr/>
        <w:tab/>
      </w:r>
      <w:r>
        <w:rPr>
          <w:sz w:val="18"/>
          <w:szCs w:val="18"/>
        </w:rPr>
        <w:t xml:space="preserve">Female 16 &amp; Over 10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D</w:t>
      </w:r>
      <w:r>
        <w:rPr/>
        <w:tab/>
      </w:r>
      <w:r>
        <w:rPr>
          <w:sz w:val="18"/>
          <w:szCs w:val="18"/>
        </w:rPr>
        <w:t xml:space="preserve">Female 16 &amp; Over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D</w:t>
      </w:r>
      <w:r>
        <w:rPr/>
        <w:tab/>
      </w:r>
      <w:r>
        <w:rPr>
          <w:sz w:val="18"/>
          <w:szCs w:val="18"/>
        </w:rPr>
        <w:t xml:space="preserve">Female 16 &amp; Over 100 Breast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heehan, Daniel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Male  14-15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van der Noll, Fion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8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Male  14-15 2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C</w:t>
      </w:r>
      <w:r>
        <w:rPr/>
        <w:tab/>
      </w:r>
      <w:r>
        <w:rPr>
          <w:sz w:val="18"/>
          <w:szCs w:val="18"/>
        </w:rPr>
        <w:t xml:space="preserve">Male  14-15 1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53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Male  14-15 200 IM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Male  14-15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Woods, Padraig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0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Male  12-13 2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Male  12-13 1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8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Male  12-13 2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0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Male  12-13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26/1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B  23-Nov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Nenagh, waterford &amp; Mallow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7:00Z</dcterms:created>
  <dc:creator>eleanor</dc:creator>
  <dc:description/>
  <cp:keywords/>
  <dc:language>en-US</dc:language>
  <cp:lastModifiedBy>eleanor</cp:lastModifiedBy>
  <dcterms:modified xsi:type="dcterms:W3CDTF">2013-11-26T20:37:00Z</dcterms:modified>
  <cp:revision>2</cp:revision>
  <dc:subject/>
  <dc:title/>
</cp:coreProperties>
</file>