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arry  (11 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3.4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lifford, Ashleig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Eoghan  (9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Male 11 &amp; Under 5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Male 11 &amp; Under 5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oherty, Luke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5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0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gan, Laur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6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8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69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34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Christin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Emma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9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4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Seán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Male 11 &amp; Under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Male 11 &amp; Under 5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4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patrick, Mary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09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59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4-15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Female  14-15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Female  14-15 1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Female  14-15 5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yes, Rebecca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1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5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5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urley, Caroline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5.8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18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Ignatova, Ioan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5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41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08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ennelly, Dáire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6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79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1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ane, Gillian  (9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4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7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59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5.22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Emm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9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2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55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3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5.8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0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asterson, Daragh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3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Caolán  (10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Male 11 &amp; Under 5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4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9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Lucy  (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7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1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90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2.3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5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Laura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8.59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ey, Grace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7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4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5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idy, Joe  (10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Male 11 &amp; Under 5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8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Male 11 &amp; Under 5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usk, Dean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Male 11 &amp; Under 5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7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96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3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8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usk, Shaun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2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1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ugrue, Ellie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9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9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4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5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ugrue, Ellie M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6.17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ugrue, Maggi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3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Grade C  23-Feb-14 [Ageup: 22/02/2014]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Askeaton,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39:00Z</dcterms:created>
  <dc:creator>eleanor</dc:creator>
  <dc:description/>
  <cp:keywords/>
  <dc:language>en-US</dc:language>
  <cp:lastModifiedBy>eleanor</cp:lastModifiedBy>
  <dcterms:modified xsi:type="dcterms:W3CDTF">2014-02-24T08:39:00Z</dcterms:modified>
  <cp:revision>2</cp:revision>
  <dc:subject/>
  <dc:title/>
</cp:coreProperties>
</file>