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rrol, Emma 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Ashleig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unane, Paddy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2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7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Eoghan  (9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2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oherty, Luk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2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Lau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0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Christi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mm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2.16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Rebecc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3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2.50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Ignatova, Ioa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ennelly, Dáir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1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Allison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8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03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Gillian  (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9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ong, Le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ucid, Sar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16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9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74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sterson, Daragh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2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Caol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Lucy  (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ey, Av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ey, Grace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0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5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53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Joe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8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Dea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3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Shaun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3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11/01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C  11-Jan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Tralee &amp; Mallow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9:36:00Z</dcterms:created>
  <dc:creator>eleanor</dc:creator>
  <dc:description/>
  <cp:keywords/>
  <dc:language>en-US</dc:language>
  <cp:lastModifiedBy>eleanor</cp:lastModifiedBy>
  <dcterms:modified xsi:type="dcterms:W3CDTF">2014-01-20T19:36:00Z</dcterms:modified>
  <cp:revision>2</cp:revision>
  <dc:subject/>
  <dc:title/>
</cp:coreProperties>
</file>