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ambury, Jack  (15) 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9.6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2.1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1.5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8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5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6.5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8.8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oyd, Ciar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7.4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9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1.9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5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3.7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9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4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roderick, Tadhg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4.3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16L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6.3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Male  12-13 200 IM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6.1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Male  12-13 100 Breast 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8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arrol, Emm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3.2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7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9.5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7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2.3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6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0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assidy, Paul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7.4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36L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Male  12-13 10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2.4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Male  12-13 200 IM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5.1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Male  12-13 100 Breast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4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hester, Makayl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9.3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5.8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3.6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4.6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6.8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8.9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1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lifford, Fiachra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8.2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7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0.6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Sadhbh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2.0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2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3.4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4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11 &amp; Under 1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6.1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Female 11 &amp; Under 2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8.0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1.9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Female 11 &amp; Under 1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2.3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0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nnehy, Alann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1.6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7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6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4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3.5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0.6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4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5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nnehy, Rebecc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0.1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7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4.8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0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7.6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9.8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7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3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3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5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rinan, Ciar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9.8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9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4.5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8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uggan, Mary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6.1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9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7.3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7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0.9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4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8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3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wyer, Mari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7.0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6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9.3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7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1.7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1.3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5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7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Edwards, Hannah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9.1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4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0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8.9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1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Sarah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5.9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5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7.5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7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9.29L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4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ibbon, Erin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5.7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7.3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7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8.5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3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ox, Jenny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8.7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8.3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5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6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2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1.5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6.2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rty, Seamus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8.0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2.9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5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2.3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3.6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Male  12-13 100 Fly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4.6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Male  12-13 2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4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yes, Evelyn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0.9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3.86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11L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7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4.0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7.7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0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easlip, Jack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9.4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5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2.2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6.3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0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urley, Sydney S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9.8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Female 16 &amp; Over 20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2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5.1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D</w:t>
      </w:r>
      <w:r>
        <w:rPr/>
        <w:tab/>
      </w:r>
      <w:r>
        <w:rPr>
          <w:sz w:val="18"/>
          <w:szCs w:val="18"/>
        </w:rPr>
        <w:t xml:space="preserve">Female 16 &amp; Over 10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6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5.2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D</w:t>
      </w:r>
      <w:r>
        <w:rPr/>
        <w:tab/>
      </w:r>
      <w:r>
        <w:rPr>
          <w:sz w:val="18"/>
          <w:szCs w:val="18"/>
        </w:rPr>
        <w:t xml:space="preserve">Female 16 &amp; Over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2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58.0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D</w:t>
      </w:r>
      <w:r>
        <w:rPr/>
        <w:tab/>
      </w:r>
      <w:r>
        <w:rPr>
          <w:sz w:val="18"/>
          <w:szCs w:val="18"/>
        </w:rPr>
        <w:t xml:space="preserve">Female 16 &amp; Over 200 IM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7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0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D</w:t>
      </w:r>
      <w:r>
        <w:rPr/>
        <w:tab/>
      </w:r>
      <w:r>
        <w:rPr>
          <w:sz w:val="18"/>
          <w:szCs w:val="18"/>
        </w:rPr>
        <w:t xml:space="preserve">Female 16 &amp; Over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ong, Leah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5.7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200 Free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8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11 &amp; Under 100 Back 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4.5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Female 11 &amp; Under 100 Breast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8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loney, Mébh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9.8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6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1.3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7.99L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0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nahan, Ciará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3.7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2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4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6.1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Male  12-13 200 IM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7.7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Male  12-13 100 Breast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2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1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ynihan, Clíodhna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0.8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Female 16 &amp; Over 2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3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8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D</w:t>
      </w:r>
      <w:r>
        <w:rPr/>
        <w:tab/>
      </w:r>
      <w:r>
        <w:rPr>
          <w:sz w:val="18"/>
          <w:szCs w:val="18"/>
        </w:rPr>
        <w:t xml:space="preserve">Female 16 &amp; Over 10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3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D</w:t>
      </w:r>
      <w:r>
        <w:rPr/>
        <w:tab/>
      </w:r>
      <w:r>
        <w:rPr>
          <w:sz w:val="18"/>
          <w:szCs w:val="18"/>
        </w:rPr>
        <w:t xml:space="preserve">Female 16 &amp; Over 10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8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9.0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D</w:t>
      </w:r>
      <w:r>
        <w:rPr/>
        <w:tab/>
      </w:r>
      <w:r>
        <w:rPr>
          <w:sz w:val="18"/>
          <w:szCs w:val="18"/>
        </w:rPr>
        <w:t xml:space="preserve">Female 16 &amp; Over 200 IM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8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2.1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D</w:t>
      </w:r>
      <w:r>
        <w:rPr/>
        <w:tab/>
      </w:r>
      <w:r>
        <w:rPr>
          <w:sz w:val="18"/>
          <w:szCs w:val="18"/>
        </w:rPr>
        <w:t xml:space="preserve">Female 16 &amp; Over 10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9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Nolan, Liam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1.1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4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9.3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Male  12-13 100 Fly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50.2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Male  12-13 200 IM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8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arroll, Emm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2.5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0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0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9.5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or, Ciara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4.5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4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7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6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4.4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2.8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4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or, James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6.1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7.4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9.4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Aoife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0.3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9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1.0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8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6.0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9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4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Halloran, Deirdre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1.4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5.5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4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4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7.8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5.0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8.4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3.4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4.1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7.9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Halloran, Erin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4.6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2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3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11 &amp; Under 100 Back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2.8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Female 11 &amp; Under 200 IM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4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Mahony, Oisí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0.7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0.6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3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4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Lucy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7.6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6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7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4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9.7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4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8.3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6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8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eidy, Emm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7.7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10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3.8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8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7.3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7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7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4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yan, Emm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5.7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8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8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8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1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7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yan, Niamh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1.0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6.5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0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5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6.7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1.4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1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6.0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0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heehan, Bridget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Female 16 &amp; Over 2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D</w:t>
      </w:r>
      <w:r>
        <w:rPr/>
        <w:tab/>
      </w:r>
      <w:r>
        <w:rPr>
          <w:sz w:val="18"/>
          <w:szCs w:val="18"/>
        </w:rPr>
        <w:t xml:space="preserve">Female 16 &amp; Over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D</w:t>
      </w:r>
      <w:r>
        <w:rPr/>
        <w:tab/>
      </w:r>
      <w:r>
        <w:rPr>
          <w:sz w:val="18"/>
          <w:szCs w:val="18"/>
        </w:rPr>
        <w:t xml:space="preserve">Female 16 &amp; Over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D</w:t>
      </w:r>
      <w:r>
        <w:rPr/>
        <w:tab/>
      </w:r>
      <w:r>
        <w:rPr>
          <w:sz w:val="18"/>
          <w:szCs w:val="18"/>
        </w:rPr>
        <w:t xml:space="preserve">Female 16 &amp; Over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Woods, Padraig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3.0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5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2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2.1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Male  12-13 100 Breast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6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26/01/2014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Munster Grade B  25-Jan-14 L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UL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1:02:00Z</dcterms:created>
  <dc:creator>eleanor</dc:creator>
  <dc:description/>
  <cp:keywords/>
  <dc:language>en-US</dc:language>
  <cp:lastModifiedBy>eleanor</cp:lastModifiedBy>
  <dcterms:modified xsi:type="dcterms:W3CDTF">2014-01-28T11:02:00Z</dcterms:modified>
  <cp:revision>3</cp:revision>
  <dc:subject/>
  <dc:title/>
</cp:coreProperties>
</file>