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urke, David 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8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7.3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7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lifford, Ashleig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4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Female 11 &amp; Under 5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Eoghan  (9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8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Male 11 &amp; Under 5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Male 11 &amp; Under 5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illane, Aoife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1.6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oherty, Luke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3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gan, Laur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5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Emma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6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8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Female 11 &amp; Under 50 Fly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7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2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Seán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6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1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5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yes, Rebecca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9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Female 11 &amp; Under 50 Fly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urley, Caroline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9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7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5.41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9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Ignatova, Ioan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ane, Gillian  (9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4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Female 11 &amp; Under 50 Fly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5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2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ucid, Sara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Female 11 &amp; Under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6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1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3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5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Emm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2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asterson, Daragh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1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cElligott, Emily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6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olan, Jennifer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4-15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Female  14-15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rroll, Lucy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3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2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4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Caolán  (10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2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Male 11 &amp; Under 5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6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3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Male 11 &amp; Under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5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Mahoney, Grace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Female 11 &amp; Under 50 Fly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2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usk, Dean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4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Male 11 &amp; Under 50 Fly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8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3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Male 11 &amp; Under 5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8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usk, Shaun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6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4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0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6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4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ugrue, Ellie M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8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ugrue, Maggie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9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2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Grade C  10-May-14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Askeaton, fermoy, Mallow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9:18:00Z</dcterms:created>
  <dc:creator>eleanor</dc:creator>
  <dc:description/>
  <dc:language>en-US</dc:language>
  <cp:lastModifiedBy>eleanor</cp:lastModifiedBy>
  <dcterms:modified xsi:type="dcterms:W3CDTF">2014-05-12T19:18:00Z</dcterms:modified>
  <cp:revision>2</cp:revision>
  <dc:subject/>
  <dc:title/>
</cp:coreProperties>
</file>