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3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ane, Paddy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oherty, Luke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NF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2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5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ucid, Sar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7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ynihan, Clíodhn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Maev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7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Av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2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7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06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 24-May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Ennis, Waterford, Kingdom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44:00Z</dcterms:created>
  <dc:creator>eleanor</dc:creator>
  <dc:description/>
  <dc:language>en-US</dc:language>
  <cp:lastModifiedBy>eleanor</cp:lastModifiedBy>
  <dcterms:modified xsi:type="dcterms:W3CDTF">2014-05-28T19:44:00Z</dcterms:modified>
  <cp:revision>2</cp:revision>
  <dc:subject/>
  <dc:title/>
</cp:coreProperties>
</file>