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86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Ciara Boyd  (13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7.94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B</w:t>
        <w:tab/>
        <w:t>Female  12</w:t>
        <w:noBreakHyphen/>
        <w:t xml:space="preserve">13 100 Free </w:t>
        <w:tab/>
        <w:t>17</w:t>
        <w:tab/>
        <w:t xml:space="preserve">  </w:t>
        <w:noBreakHyphen/>
        <w:noBreakHyphen/>
        <w:noBreakHyphen/>
        <w:tab/>
        <w:noBreakHyphen/>
        <w:t>1.50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44.5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6B</w:t>
        <w:tab/>
        <w:t>Female  12</w:t>
        <w:noBreakHyphen/>
        <w:t xml:space="preserve">13 100 Breast </w:t>
        <w:tab/>
        <w:t>7</w:t>
        <w:tab/>
        <w:t xml:space="preserve">  </w:t>
        <w:noBreakHyphen/>
        <w:noBreakHyphen/>
        <w:noBreakHyphen/>
        <w:tab/>
        <w:t>2.77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9.53</w:t>
        <w:tab/>
        <w:t xml:space="preserve">   55.06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41.9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6B</w:t>
        <w:tab/>
        <w:t>Female  12</w:t>
        <w:noBreakHyphen/>
        <w:t xml:space="preserve">13 100 Back </w:t>
        <w:tab/>
        <w:t>11</w:t>
        <w:tab/>
        <w:t xml:space="preserve">  </w:t>
        <w:noBreakHyphen/>
        <w:noBreakHyphen/>
        <w:noBreakHyphen/>
        <w:tab/>
        <w:t>4.82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1:41.99</w:t>
        <w:tab/>
        <w:t xml:space="preserve">    0.00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Harry Boyd  (11)  M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5.90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1A</w:t>
        <w:tab/>
        <w:t xml:space="preserve">Male 11 &amp; Under 100 Free </w:t>
        <w:tab/>
        <w:t>8</w:t>
        <w:tab/>
        <w:t xml:space="preserve">  </w:t>
        <w:noBreakHyphen/>
        <w:noBreakHyphen/>
        <w:noBreakHyphen/>
        <w:tab/>
        <w:noBreakHyphen/>
        <w:t>2.52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5.70</w:t>
        <w:tab/>
        <w:t xml:space="preserve">   50.20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51.17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3A</w:t>
        <w:tab/>
        <w:t xml:space="preserve">Male 11 &amp; Under 50 Back </w:t>
        <w:tab/>
        <w:t>7</w:t>
        <w:tab/>
        <w:t xml:space="preserve">  </w:t>
        <w:noBreakHyphen/>
        <w:noBreakHyphen/>
        <w:noBreakHyphen/>
        <w:tab/>
        <w:t>2.44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49.81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1A</w:t>
        <w:tab/>
        <w:t xml:space="preserve">Male 11 &amp; Under 100 IM </w:t>
        <w:tab/>
        <w:t>10</w:t>
        <w:tab/>
        <w:t xml:space="preserve">  </w:t>
        <w:noBreakHyphen/>
        <w:noBreakHyphen/>
        <w:noBreakHyphen/>
        <w:tab/>
        <w:t>1.51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53.42</w:t>
        <w:tab/>
        <w:t xml:space="preserve">   56.39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55.11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3A</w:t>
        <w:tab/>
        <w:t xml:space="preserve">Male 11 &amp; Under 50 Breast </w:t>
        <w:tab/>
        <w:t>4</w:t>
        <w:tab/>
        <w:t xml:space="preserve">  </w:t>
        <w:noBreakHyphen/>
        <w:noBreakHyphen/>
        <w:noBreakHyphen/>
        <w:tab/>
        <w:noBreakHyphen/>
        <w:t>0.25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Hollie Boyd  (15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37.47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4C</w:t>
        <w:tab/>
        <w:t>Female  14</w:t>
        <w:noBreakHyphen/>
        <w:t xml:space="preserve">15 50 Back </w:t>
        <w:tab/>
        <w:t>2</w:t>
        <w:tab/>
        <w:t xml:space="preserve">  </w:t>
        <w:noBreakHyphen/>
        <w:noBreakHyphen/>
        <w:noBreakHyphen/>
        <w:tab/>
        <w:noBreakHyphen/>
        <w:t>0.67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9.0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0C</w:t>
        <w:tab/>
        <w:t>Female  14</w:t>
        <w:noBreakHyphen/>
        <w:t xml:space="preserve">15 100 Fly </w:t>
        <w:tab/>
        <w:t>3</w:t>
        <w:tab/>
        <w:t xml:space="preserve">  </w:t>
        <w:noBreakHyphen/>
        <w:noBreakHyphen/>
        <w:noBreakHyphen/>
        <w:tab/>
        <w:t>6.46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9.46</w:t>
        <w:tab/>
        <w:t xml:space="preserve">   49.63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4.37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2C</w:t>
        <w:tab/>
        <w:t>Female  14</w:t>
        <w:noBreakHyphen/>
        <w:t xml:space="preserve">15 100 IM </w:t>
        <w:tab/>
        <w:t>5</w:t>
        <w:tab/>
        <w:t xml:space="preserve">  </w:t>
        <w:noBreakHyphen/>
        <w:noBreakHyphen/>
        <w:noBreakHyphen/>
        <w:tab/>
        <w:noBreakHyphen/>
        <w:t>4.95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8.42</w:t>
        <w:tab/>
        <w:t xml:space="preserve">   45.95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49.63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4C</w:t>
        <w:tab/>
        <w:t>Female  14</w:t>
        <w:noBreakHyphen/>
        <w:t xml:space="preserve">15 50 Breast </w:t>
        <w:tab/>
        <w:t>5</w:t>
        <w:tab/>
        <w:t xml:space="preserve">  </w:t>
        <w:noBreakHyphen/>
        <w:noBreakHyphen/>
        <w:noBreakHyphen/>
        <w:tab/>
        <w:t>2.25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David Burke  (13)  M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7.38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1B</w:t>
        <w:tab/>
        <w:t>Male  12</w:t>
        <w:noBreakHyphen/>
        <w:t xml:space="preserve">13 100 Free </w:t>
        <w:tab/>
        <w:t>16</w:t>
        <w:tab/>
        <w:t xml:space="preserve">  </w:t>
        <w:noBreakHyphen/>
        <w:noBreakHyphen/>
        <w:noBreakHyphen/>
        <w:tab/>
        <w:noBreakHyphen/>
        <w:t>8.72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0.39</w:t>
        <w:tab/>
        <w:t xml:space="preserve">   46.99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53.27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1B</w:t>
        <w:tab/>
        <w:t>Male  12</w:t>
        <w:noBreakHyphen/>
        <w:t xml:space="preserve">13 100 IM </w:t>
        <w:tab/>
        <w:t>18</w:t>
        <w:tab/>
        <w:t xml:space="preserve">  </w:t>
        <w:noBreakHyphen/>
        <w:noBreakHyphen/>
        <w:noBreakHyphen/>
        <w:tab/>
        <w:noBreakHyphen/>
        <w:t>4.03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54.87</w:t>
        <w:tab/>
        <w:t xml:space="preserve">   58.40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54.7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3B</w:t>
        <w:tab/>
        <w:t>Male  12</w:t>
        <w:noBreakHyphen/>
        <w:t xml:space="preserve">13 50 Breast </w:t>
        <w:tab/>
        <w:t>10</w:t>
        <w:tab/>
        <w:t xml:space="preserve">  </w:t>
        <w:noBreakHyphen/>
        <w:noBreakHyphen/>
        <w:noBreakHyphen/>
        <w:tab/>
        <w:noBreakHyphen/>
        <w:t>4.92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01.75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7B</w:t>
        <w:tab/>
        <w:t>Male  12</w:t>
        <w:noBreakHyphen/>
        <w:t xml:space="preserve">13 50 Fly </w:t>
        <w:tab/>
        <w:t>6</w:t>
        <w:tab/>
        <w:t xml:space="preserve">  </w:t>
        <w:noBreakHyphen/>
        <w:noBreakHyphen/>
        <w:noBreakHyphen/>
        <w:tab/>
        <w:noBreakHyphen/>
        <w:noBreakHyphen/>
        <w:noBreakHyphen/>
        <w:t xml:space="preserve">   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Sean Cahill  (15)  M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04.91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1C</w:t>
        <w:tab/>
        <w:t>Male  14</w:t>
        <w:noBreakHyphen/>
        <w:t xml:space="preserve">15 100 Free </w:t>
        <w:tab/>
        <w:t>8</w:t>
        <w:tab/>
        <w:t xml:space="preserve">  </w:t>
        <w:noBreakHyphen/>
        <w:noBreakHyphen/>
        <w:noBreakHyphen/>
        <w:tab/>
        <w:noBreakHyphen/>
        <w:t>4.82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0.89</w:t>
        <w:tab/>
        <w:t xml:space="preserve">   34.02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3.92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9C</w:t>
        <w:tab/>
        <w:t>Male  14</w:t>
        <w:noBreakHyphen/>
        <w:t xml:space="preserve">15 100 Fly </w:t>
        <w:tab/>
        <w:t>3</w:t>
        <w:tab/>
        <w:t xml:space="preserve">  </w:t>
        <w:noBreakHyphen/>
        <w:noBreakHyphen/>
        <w:noBreakHyphen/>
        <w:tab/>
        <w:noBreakHyphen/>
        <w:t>14.44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5.79</w:t>
        <w:tab/>
        <w:t xml:space="preserve">   48.13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7.37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1C</w:t>
        <w:tab/>
        <w:t>Male  14</w:t>
        <w:noBreakHyphen/>
        <w:t xml:space="preserve">15 100 IM </w:t>
        <w:tab/>
        <w:t>5</w:t>
        <w:tab/>
        <w:t xml:space="preserve">  </w:t>
        <w:noBreakHyphen/>
        <w:noBreakHyphen/>
        <w:noBreakHyphen/>
        <w:tab/>
        <w:noBreakHyphen/>
        <w:t>23.57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5.35</w:t>
        <w:tab/>
        <w:t xml:space="preserve">   42.02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41.63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3C</w:t>
        <w:tab/>
        <w:t>Male  14</w:t>
        <w:noBreakHyphen/>
        <w:t xml:space="preserve">15 50 Breast </w:t>
        <w:tab/>
        <w:t>5</w:t>
        <w:tab/>
        <w:t xml:space="preserve">  </w:t>
        <w:noBreakHyphen/>
        <w:noBreakHyphen/>
        <w:noBreakHyphen/>
        <w:tab/>
        <w:noBreakHyphen/>
        <w:t>2.68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Emma Carrol  (14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9.67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C</w:t>
        <w:tab/>
        <w:t>Female  14</w:t>
        <w:noBreakHyphen/>
        <w:t xml:space="preserve">15 100 Free </w:t>
        <w:tab/>
        <w:t>14</w:t>
        <w:tab/>
        <w:t xml:space="preserve">  </w:t>
        <w:noBreakHyphen/>
        <w:noBreakHyphen/>
        <w:noBreakHyphen/>
        <w:tab/>
        <w:t>0.92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8.06</w:t>
        <w:tab/>
        <w:t xml:space="preserve">   41.61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52.4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6C</w:t>
        <w:tab/>
        <w:t>Female  14</w:t>
        <w:noBreakHyphen/>
        <w:t xml:space="preserve">15 100 Breast </w:t>
        <w:tab/>
        <w:t>14</w:t>
        <w:tab/>
        <w:t xml:space="preserve">  </w:t>
        <w:noBreakHyphen/>
        <w:noBreakHyphen/>
        <w:noBreakHyphen/>
        <w:tab/>
        <w:noBreakHyphen/>
        <w:t>0.29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53.16</w:t>
        <w:tab/>
        <w:t xml:space="preserve">   59.33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1" w:leader="none"/>
          <w:tab w:val="left" w:pos="6001" w:leader="none"/>
          <w:tab w:val="right" w:pos="7920" w:leader="none"/>
          <w:tab w:val="right" w:pos="9240" w:leader="none"/>
          <w:tab w:val="right" w:pos="10920" w:leader="none"/>
          <w:tab w:val="left" w:pos="11040" w:leader="none"/>
        </w:tabs>
        <w:spacing w:lineRule="exact" w:line="264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5.79S</w:t>
        <w:tab/>
        <w:t>DQ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6C</w:t>
        <w:tab/>
        <w:t>Female  14</w:t>
        <w:noBreakHyphen/>
        <w:t xml:space="preserve">15 100 Back </w:t>
        <w:tab/>
        <w:tab/>
        <w:t xml:space="preserve">  </w:t>
        <w:noBreakHyphen/>
        <w:noBreakHyphen/>
        <w:noBreakHyphen/>
        <w:tab/>
        <w:t xml:space="preserve">  </w:t>
        <w:noBreakHyphen/>
        <w:noBreakHyphen/>
        <w:noBreakHyphen/>
        <w:tab/>
        <w:noBreakHyphen/>
        <w:noBreakHyphen/>
        <w:noBreakHyphen/>
        <w:t xml:space="preserve">   </w:t>
        <w:tab/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6.89</w:t>
        <w:tab/>
        <w:t xml:space="preserve">   48.90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88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Paul Cassidy  (13)  M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5.20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1B</w:t>
        <w:tab/>
        <w:t>Male  12</w:t>
        <w:noBreakHyphen/>
        <w:t xml:space="preserve">13 100 Free </w:t>
        <w:tab/>
        <w:t>2</w:t>
        <w:tab/>
        <w:t xml:space="preserve">  </w:t>
        <w:noBreakHyphen/>
        <w:noBreakHyphen/>
        <w:noBreakHyphen/>
        <w:tab/>
        <w:t>0.94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5.52</w:t>
        <w:tab/>
        <w:t xml:space="preserve">   39.68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8.05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9B</w:t>
        <w:tab/>
        <w:t>Male  12</w:t>
        <w:noBreakHyphen/>
        <w:t xml:space="preserve">13 100 Fly </w:t>
        <w:tab/>
        <w:t>1</w:t>
        <w:tab/>
        <w:t xml:space="preserve">  </w:t>
        <w:noBreakHyphen/>
        <w:noBreakHyphen/>
        <w:noBreakHyphen/>
        <w:tab/>
        <w:t>2.52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9.88</w:t>
        <w:tab/>
        <w:t xml:space="preserve">   58.17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3.4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5B</w:t>
        <w:tab/>
        <w:t>Male  12</w:t>
        <w:noBreakHyphen/>
        <w:t xml:space="preserve">13 100 Back </w:t>
        <w:tab/>
        <w:t>5</w:t>
        <w:tab/>
        <w:t xml:space="preserve">  </w:t>
        <w:noBreakHyphen/>
        <w:noBreakHyphen/>
        <w:noBreakHyphen/>
        <w:tab/>
        <w:noBreakHyphen/>
        <w:t>0.75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1:33.49</w:t>
        <w:tab/>
        <w:t xml:space="preserve">    0.00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Makayla Chester  (15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8.9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C</w:t>
        <w:tab/>
        <w:t>Female  14</w:t>
        <w:noBreakHyphen/>
        <w:t xml:space="preserve">15 100 Free </w:t>
        <w:tab/>
        <w:t>13</w:t>
        <w:tab/>
        <w:t xml:space="preserve">  </w:t>
        <w:noBreakHyphen/>
        <w:noBreakHyphen/>
        <w:noBreakHyphen/>
        <w:tab/>
        <w:noBreakHyphen/>
        <w:t>4.90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7.40</w:t>
        <w:tab/>
        <w:t xml:space="preserve">   41.59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44.32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6C</w:t>
        <w:tab/>
        <w:t>Female  14</w:t>
        <w:noBreakHyphen/>
        <w:t xml:space="preserve">15 100 Breast </w:t>
        <w:tab/>
        <w:t>10</w:t>
        <w:tab/>
        <w:t xml:space="preserve">  </w:t>
        <w:noBreakHyphen/>
        <w:noBreakHyphen/>
        <w:noBreakHyphen/>
        <w:tab/>
        <w:t>2.28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9.15</w:t>
        <w:tab/>
        <w:t xml:space="preserve">   55.17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45.0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0C</w:t>
        <w:tab/>
        <w:t>Female  14</w:t>
        <w:noBreakHyphen/>
        <w:t xml:space="preserve">15 100 Fly </w:t>
        <w:tab/>
        <w:t>5</w:t>
        <w:tab/>
        <w:t xml:space="preserve">  </w:t>
        <w:noBreakHyphen/>
        <w:noBreakHyphen/>
        <w:noBreakHyphen/>
        <w:tab/>
        <w:noBreakHyphen/>
        <w:t>0.95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9.20</w:t>
        <w:tab/>
        <w:t xml:space="preserve">   55.89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Ashleigh Clifford  (12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7.0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B</w:t>
        <w:tab/>
        <w:t>Female  12</w:t>
        <w:noBreakHyphen/>
        <w:t xml:space="preserve">13 100 Free </w:t>
        <w:tab/>
        <w:t>16</w:t>
        <w:tab/>
        <w:t xml:space="preserve">  </w:t>
        <w:noBreakHyphen/>
        <w:noBreakHyphen/>
        <w:noBreakHyphen/>
        <w:tab/>
        <w:noBreakHyphen/>
        <w:t>4.66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9.26</w:t>
        <w:tab/>
        <w:t xml:space="preserve">   47.83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44.33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4B</w:t>
        <w:tab/>
        <w:t>Female  12</w:t>
        <w:noBreakHyphen/>
        <w:t xml:space="preserve">13 50 Back </w:t>
        <w:tab/>
        <w:t>9</w:t>
        <w:tab/>
        <w:t xml:space="preserve">  </w:t>
        <w:noBreakHyphen/>
        <w:noBreakHyphen/>
        <w:noBreakHyphen/>
        <w:tab/>
        <w:noBreakHyphen/>
        <w:t>3.88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45.6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2B</w:t>
        <w:tab/>
        <w:t>Female  12</w:t>
        <w:noBreakHyphen/>
        <w:t xml:space="preserve">13 100 IM </w:t>
        <w:tab/>
        <w:t>16</w:t>
        <w:tab/>
        <w:t xml:space="preserve">  </w:t>
        <w:noBreakHyphen/>
        <w:noBreakHyphen/>
        <w:noBreakHyphen/>
        <w:tab/>
        <w:noBreakHyphen/>
        <w:t>3.13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8.78</w:t>
        <w:tab/>
        <w:t xml:space="preserve">   56.91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52.03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8B</w:t>
        <w:tab/>
        <w:t>Female  12</w:t>
        <w:noBreakHyphen/>
        <w:t xml:space="preserve">13 50 Fly </w:t>
        <w:tab/>
        <w:t>6</w:t>
        <w:tab/>
        <w:t xml:space="preserve">  </w:t>
        <w:noBreakHyphen/>
        <w:noBreakHyphen/>
        <w:noBreakHyphen/>
        <w:tab/>
        <w:noBreakHyphen/>
        <w:t>2.45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Ailbhe Connell  (16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34.2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8D</w:t>
        <w:tab/>
        <w:t>Female  16</w:t>
        <w:noBreakHyphen/>
        <w:t xml:space="preserve">17 50 Free </w:t>
        <w:tab/>
        <w:t>3</w:t>
        <w:tab/>
        <w:t xml:space="preserve">  </w:t>
        <w:noBreakHyphen/>
        <w:noBreakHyphen/>
        <w:noBreakHyphen/>
        <w:tab/>
        <w:t>1.25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>N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0D</w:t>
        <w:tab/>
        <w:t>Female  16</w:t>
        <w:noBreakHyphen/>
        <w:t xml:space="preserve">17 100 Fly </w:t>
        <w:tab/>
        <w:t xml:space="preserve">  </w:t>
        <w:noBreakHyphen/>
        <w:noBreakHyphen/>
        <w:noBreakHyphen/>
        <w:tab/>
        <w:t xml:space="preserve">  </w:t>
        <w:noBreakHyphen/>
        <w:noBreakHyphen/>
        <w:noBreakHyphen/>
        <w:tab/>
        <w:noBreakHyphen/>
        <w:noBreakHyphen/>
        <w:noBreakHyphen/>
        <w:t xml:space="preserve"> 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6.13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2D</w:t>
        <w:tab/>
        <w:t>Female  16</w:t>
        <w:noBreakHyphen/>
        <w:t xml:space="preserve">17 100 IM </w:t>
        <w:tab/>
        <w:t>5</w:t>
        <w:tab/>
        <w:t xml:space="preserve">  </w:t>
        <w:noBreakHyphen/>
        <w:noBreakHyphen/>
        <w:noBreakHyphen/>
        <w:tab/>
        <w:t>7.73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8.73</w:t>
        <w:tab/>
        <w:t xml:space="preserve">   47.40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37.85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8D</w:t>
        <w:tab/>
        <w:t>Female  16</w:t>
        <w:noBreakHyphen/>
        <w:t xml:space="preserve">17 50 Fly </w:t>
        <w:tab/>
        <w:t>2</w:t>
        <w:tab/>
        <w:t xml:space="preserve">  </w:t>
        <w:noBreakHyphen/>
        <w:noBreakHyphen/>
        <w:noBreakHyphen/>
        <w:tab/>
        <w:noBreakHyphen/>
        <w:t>0.34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Eoghan Daly  (10)  M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3.2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1A</w:t>
        <w:tab/>
        <w:t xml:space="preserve">Male 11 &amp; Under 100 Free </w:t>
        <w:tab/>
        <w:t>1</w:t>
        <w:tab/>
        <w:t xml:space="preserve">  </w:t>
        <w:noBreakHyphen/>
        <w:noBreakHyphen/>
        <w:noBreakHyphen/>
        <w:tab/>
        <w:noBreakHyphen/>
        <w:t>14.54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4.69</w:t>
        <w:tab/>
        <w:t xml:space="preserve">   38.60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49.5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3A</w:t>
        <w:tab/>
        <w:t xml:space="preserve">Male 11 &amp; Under 50 Back </w:t>
        <w:tab/>
        <w:t>4</w:t>
        <w:tab/>
        <w:t xml:space="preserve">  </w:t>
        <w:noBreakHyphen/>
        <w:noBreakHyphen/>
        <w:noBreakHyphen/>
        <w:tab/>
        <w:t>6.49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7.57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1A</w:t>
        <w:tab/>
        <w:t xml:space="preserve">Male 11 &amp; Under 100 IM </w:t>
        <w:tab/>
        <w:t>3</w:t>
        <w:tab/>
        <w:t xml:space="preserve">  </w:t>
        <w:noBreakHyphen/>
        <w:noBreakHyphen/>
        <w:noBreakHyphen/>
        <w:tab/>
        <w:noBreakHyphen/>
        <w:t>6.49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6.94</w:t>
        <w:tab/>
        <w:t xml:space="preserve">   50.63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54.82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3A</w:t>
        <w:tab/>
        <w:t xml:space="preserve">Male 11 &amp; Under 50 Breast </w:t>
        <w:tab/>
        <w:t>3</w:t>
        <w:tab/>
        <w:t xml:space="preserve">  </w:t>
        <w:noBreakHyphen/>
        <w:noBreakHyphen/>
        <w:noBreakHyphen/>
        <w:tab/>
        <w:noBreakHyphen/>
        <w:t>1.61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Rachel Deasy  (15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4.22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C</w:t>
        <w:tab/>
        <w:t>Female  14</w:t>
        <w:noBreakHyphen/>
        <w:t xml:space="preserve">15 100 Free </w:t>
        <w:tab/>
        <w:t>8</w:t>
        <w:tab/>
        <w:t xml:space="preserve">  </w:t>
        <w:noBreakHyphen/>
        <w:noBreakHyphen/>
        <w:noBreakHyphen/>
        <w:tab/>
        <w:noBreakHyphen/>
        <w:t>1.43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4.85</w:t>
        <w:tab/>
        <w:t xml:space="preserve">   39.37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40.32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6C</w:t>
        <w:tab/>
        <w:t>Female  14</w:t>
        <w:noBreakHyphen/>
        <w:t xml:space="preserve">15 100 Breast </w:t>
        <w:tab/>
        <w:t>7</w:t>
        <w:tab/>
        <w:t xml:space="preserve">  </w:t>
        <w:noBreakHyphen/>
        <w:noBreakHyphen/>
        <w:noBreakHyphen/>
        <w:tab/>
        <w:noBreakHyphen/>
        <w:t>14.83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8.54</w:t>
        <w:tab/>
        <w:t xml:space="preserve">   51.78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4.85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2C</w:t>
        <w:tab/>
        <w:t>Female  14</w:t>
        <w:noBreakHyphen/>
        <w:t xml:space="preserve">15 100 IM </w:t>
        <w:tab/>
        <w:t>7</w:t>
        <w:tab/>
        <w:t xml:space="preserve">  </w:t>
        <w:noBreakHyphen/>
        <w:noBreakHyphen/>
        <w:noBreakHyphen/>
        <w:tab/>
        <w:noBreakHyphen/>
        <w:t>15.45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8.27</w:t>
        <w:tab/>
        <w:t xml:space="preserve">   46.58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0.01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6C</w:t>
        <w:tab/>
        <w:t>Female  14</w:t>
        <w:noBreakHyphen/>
        <w:t xml:space="preserve">15 100 Back </w:t>
        <w:tab/>
        <w:t>1</w:t>
        <w:tab/>
        <w:t xml:space="preserve">  </w:t>
        <w:noBreakHyphen/>
        <w:noBreakHyphen/>
        <w:noBreakHyphen/>
        <w:tab/>
        <w:noBreakHyphen/>
        <w:t>1.93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8.69</w:t>
        <w:tab/>
        <w:t xml:space="preserve">   41.32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88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Alanna Dennehy  (14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8.17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6C</w:t>
        <w:tab/>
        <w:t>Female  14</w:t>
        <w:noBreakHyphen/>
        <w:t xml:space="preserve">15 100 Breast </w:t>
        <w:tab/>
        <w:t>6</w:t>
        <w:tab/>
        <w:t xml:space="preserve">  </w:t>
        <w:noBreakHyphen/>
        <w:noBreakHyphen/>
        <w:noBreakHyphen/>
        <w:tab/>
        <w:t>2.15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5.79</w:t>
        <w:tab/>
        <w:t xml:space="preserve">   52.38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49.87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4C</w:t>
        <w:tab/>
        <w:t>Female  14</w:t>
        <w:noBreakHyphen/>
        <w:t xml:space="preserve">15 50 Breast </w:t>
        <w:tab/>
        <w:t>6</w:t>
        <w:tab/>
        <w:t xml:space="preserve">  </w:t>
        <w:noBreakHyphen/>
        <w:noBreakHyphen/>
        <w:noBreakHyphen/>
        <w:tab/>
        <w:t>4.09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8.65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6C</w:t>
        <w:tab/>
        <w:t>Female  14</w:t>
        <w:noBreakHyphen/>
        <w:t xml:space="preserve">15 100 Back </w:t>
        <w:tab/>
        <w:t>7</w:t>
        <w:tab/>
        <w:t xml:space="preserve">  </w:t>
        <w:noBreakHyphen/>
        <w:noBreakHyphen/>
        <w:noBreakHyphen/>
        <w:tab/>
        <w:noBreakHyphen/>
        <w:t>1.32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3.32</w:t>
        <w:tab/>
        <w:t xml:space="preserve">   45.33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Rebecca Dennehy  (14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3.64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6C</w:t>
        <w:tab/>
        <w:t>Female  14</w:t>
        <w:noBreakHyphen/>
        <w:t xml:space="preserve">15 100 Breast </w:t>
        <w:tab/>
        <w:t>2</w:t>
        <w:tab/>
        <w:t xml:space="preserve">  </w:t>
        <w:noBreakHyphen/>
        <w:noBreakHyphen/>
        <w:noBreakHyphen/>
        <w:tab/>
        <w:t>3.64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3.91</w:t>
        <w:tab/>
        <w:t xml:space="preserve">   49.73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47.87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4C</w:t>
        <w:tab/>
        <w:t>Female  14</w:t>
        <w:noBreakHyphen/>
        <w:t xml:space="preserve">15 50 Breast </w:t>
        <w:tab/>
        <w:t>4</w:t>
        <w:tab/>
        <w:t xml:space="preserve">  </w:t>
        <w:noBreakHyphen/>
        <w:noBreakHyphen/>
        <w:noBreakHyphen/>
        <w:tab/>
        <w:t>5.86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4.33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6C</w:t>
        <w:tab/>
        <w:t>Female  14</w:t>
        <w:noBreakHyphen/>
        <w:t xml:space="preserve">15 100 Back </w:t>
        <w:tab/>
        <w:t>12</w:t>
        <w:tab/>
        <w:t xml:space="preserve">  </w:t>
        <w:noBreakHyphen/>
        <w:noBreakHyphen/>
        <w:noBreakHyphen/>
        <w:tab/>
        <w:noBreakHyphen/>
        <w:t>1.07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5.84</w:t>
        <w:tab/>
        <w:t xml:space="preserve">   48.49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Luke Doherty  (13)  M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0.74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1B</w:t>
        <w:tab/>
        <w:t>Male  12</w:t>
        <w:noBreakHyphen/>
        <w:t xml:space="preserve">13 100 Free </w:t>
        <w:tab/>
        <w:t>9</w:t>
        <w:tab/>
        <w:t xml:space="preserve">  </w:t>
        <w:noBreakHyphen/>
        <w:noBreakHyphen/>
        <w:noBreakHyphen/>
        <w:tab/>
        <w:noBreakHyphen/>
        <w:t>0.44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6.90</w:t>
        <w:tab/>
        <w:t xml:space="preserve">   43.84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2:11.32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5B</w:t>
        <w:tab/>
        <w:t>Male  12</w:t>
        <w:noBreakHyphen/>
        <w:t xml:space="preserve">13 100 Breast </w:t>
        <w:tab/>
        <w:t>9</w:t>
        <w:tab/>
        <w:t xml:space="preserve">  </w:t>
        <w:noBreakHyphen/>
        <w:noBreakHyphen/>
        <w:noBreakHyphen/>
        <w:tab/>
        <w:noBreakHyphen/>
        <w:noBreakHyphen/>
        <w:noBreakHyphen/>
        <w:t xml:space="preserve">   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58.28</w:t>
        <w:tab/>
        <w:t xml:space="preserve"> 1:13.04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2:23.47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9B</w:t>
        <w:tab/>
        <w:t>Male  12</w:t>
        <w:noBreakHyphen/>
        <w:t xml:space="preserve">13 100 Fly </w:t>
        <w:tab/>
        <w:t>5</w:t>
        <w:tab/>
        <w:t xml:space="preserve">  </w:t>
        <w:noBreakHyphen/>
        <w:noBreakHyphen/>
        <w:noBreakHyphen/>
        <w:tab/>
        <w:noBreakHyphen/>
        <w:noBreakHyphen/>
        <w:noBreakHyphen/>
        <w:t xml:space="preserve">   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56.71</w:t>
        <w:tab/>
        <w:t xml:space="preserve"> 1:26.76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Ciara Drinan  (14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7.7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C</w:t>
        <w:tab/>
        <w:t>Female  14</w:t>
        <w:noBreakHyphen/>
        <w:t xml:space="preserve">15 100 Free </w:t>
        <w:tab/>
        <w:t>11</w:t>
        <w:tab/>
        <w:t xml:space="preserve">  </w:t>
        <w:noBreakHyphen/>
        <w:noBreakHyphen/>
        <w:noBreakHyphen/>
        <w:tab/>
        <w:noBreakHyphen/>
        <w:t>1.88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7.41</w:t>
        <w:tab/>
        <w:t xml:space="preserve">   40.38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50.53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6C</w:t>
        <w:tab/>
        <w:t>Female  14</w:t>
        <w:noBreakHyphen/>
        <w:t xml:space="preserve">15 100 Breast </w:t>
        <w:tab/>
        <w:t>13</w:t>
        <w:tab/>
        <w:t xml:space="preserve">  </w:t>
        <w:noBreakHyphen/>
        <w:noBreakHyphen/>
        <w:noBreakHyphen/>
        <w:tab/>
        <w:t>2.00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52.23</w:t>
        <w:tab/>
        <w:t xml:space="preserve">   58.30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9.37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6C</w:t>
        <w:tab/>
        <w:t>Female  14</w:t>
        <w:noBreakHyphen/>
        <w:t xml:space="preserve">15 100 Back </w:t>
        <w:tab/>
        <w:t>8</w:t>
        <w:tab/>
        <w:t xml:space="preserve">  </w:t>
        <w:noBreakHyphen/>
        <w:noBreakHyphen/>
        <w:noBreakHyphen/>
        <w:tab/>
        <w:t>1.22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3.01</w:t>
        <w:tab/>
        <w:t xml:space="preserve">   46.36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Maria Dwyer  (13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0.6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B</w:t>
        <w:tab/>
        <w:t>Female  12</w:t>
        <w:noBreakHyphen/>
        <w:t xml:space="preserve">13 100 Free </w:t>
        <w:tab/>
        <w:t>10</w:t>
        <w:tab/>
        <w:t xml:space="preserve">  </w:t>
        <w:noBreakHyphen/>
        <w:noBreakHyphen/>
        <w:noBreakHyphen/>
        <w:tab/>
        <w:noBreakHyphen/>
        <w:t>1.31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9.54</w:t>
        <w:tab/>
        <w:t xml:space="preserve">   41.15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6.41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0B</w:t>
        <w:tab/>
        <w:t>Female  12</w:t>
        <w:noBreakHyphen/>
        <w:t xml:space="preserve">13 100 Fly </w:t>
        <w:tab/>
        <w:t>4</w:t>
        <w:tab/>
        <w:t xml:space="preserve">  </w:t>
        <w:noBreakHyphen/>
        <w:noBreakHyphen/>
        <w:noBreakHyphen/>
        <w:tab/>
        <w:t>1.15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1.48</w:t>
        <w:tab/>
        <w:t xml:space="preserve">   54.93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4.21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6B</w:t>
        <w:tab/>
        <w:t>Female  12</w:t>
        <w:noBreakHyphen/>
        <w:t xml:space="preserve">13 100 Back </w:t>
        <w:tab/>
        <w:t>8</w:t>
        <w:tab/>
        <w:t xml:space="preserve">  </w:t>
        <w:noBreakHyphen/>
        <w:noBreakHyphen/>
        <w:noBreakHyphen/>
        <w:tab/>
        <w:noBreakHyphen/>
        <w:noBreakHyphen/>
        <w:noBreakHyphen/>
        <w:t xml:space="preserve">   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5.75</w:t>
        <w:tab/>
        <w:t xml:space="preserve">   48.46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Eoin Edwards  (17)  M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08.86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1D</w:t>
        <w:tab/>
        <w:t>Male  16</w:t>
        <w:noBreakHyphen/>
        <w:t xml:space="preserve">17 100 Free </w:t>
        <w:tab/>
        <w:t>9</w:t>
        <w:tab/>
        <w:t xml:space="preserve">  </w:t>
        <w:noBreakHyphen/>
        <w:noBreakHyphen/>
        <w:noBreakHyphen/>
        <w:tab/>
        <w:t>1.44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3.37</w:t>
        <w:tab/>
        <w:t xml:space="preserve">   35.49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3.54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5D</w:t>
        <w:tab/>
        <w:t>Male  16</w:t>
        <w:noBreakHyphen/>
        <w:t xml:space="preserve">17 100 Breast </w:t>
        <w:tab/>
        <w:t>8</w:t>
        <w:tab/>
        <w:t xml:space="preserve">  </w:t>
        <w:noBreakHyphen/>
        <w:noBreakHyphen/>
        <w:noBreakHyphen/>
        <w:tab/>
        <w:noBreakHyphen/>
        <w:t>20.39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2.76</w:t>
        <w:tab/>
        <w:t xml:space="preserve">   50.78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1.85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1D</w:t>
        <w:tab/>
        <w:t>Male  16</w:t>
        <w:noBreakHyphen/>
        <w:t xml:space="preserve">17 100 IM </w:t>
        <w:tab/>
        <w:t>8</w:t>
        <w:tab/>
        <w:t xml:space="preserve">  </w:t>
        <w:noBreakHyphen/>
        <w:noBreakHyphen/>
        <w:noBreakHyphen/>
        <w:tab/>
        <w:noBreakHyphen/>
        <w:t>7.18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6.16</w:t>
        <w:tab/>
        <w:t xml:space="preserve">   45.69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32.51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7D</w:t>
        <w:tab/>
        <w:t>Male  16</w:t>
        <w:noBreakHyphen/>
        <w:t xml:space="preserve">17 50 Fly </w:t>
        <w:tab/>
        <w:t>5</w:t>
        <w:tab/>
        <w:t xml:space="preserve">  </w:t>
        <w:noBreakHyphen/>
        <w:noBreakHyphen/>
        <w:noBreakHyphen/>
        <w:tab/>
        <w:t>0.41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Hannah Edwards  (16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41.72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0D</w:t>
        <w:tab/>
        <w:t>Female  16</w:t>
        <w:noBreakHyphen/>
        <w:t xml:space="preserve">17 100 Fly </w:t>
        <w:tab/>
        <w:t>4</w:t>
        <w:tab/>
        <w:t xml:space="preserve">  </w:t>
        <w:noBreakHyphen/>
        <w:noBreakHyphen/>
        <w:noBreakHyphen/>
        <w:tab/>
        <w:t>6.97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88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Mary Fitzpatrick  (15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0.84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C</w:t>
        <w:tab/>
        <w:t>Female  14</w:t>
        <w:noBreakHyphen/>
        <w:t xml:space="preserve">15 100 Free </w:t>
        <w:tab/>
        <w:t>23</w:t>
        <w:tab/>
        <w:t xml:space="preserve">  </w:t>
        <w:noBreakHyphen/>
        <w:noBreakHyphen/>
        <w:noBreakHyphen/>
        <w:tab/>
        <w:t>1.09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42.6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2C</w:t>
        <w:tab/>
        <w:t>Female  14</w:t>
        <w:noBreakHyphen/>
        <w:t xml:space="preserve">15 100 IM </w:t>
        <w:tab/>
        <w:t>18</w:t>
        <w:tab/>
        <w:t xml:space="preserve">  </w:t>
        <w:noBreakHyphen/>
        <w:noBreakHyphen/>
        <w:noBreakHyphen/>
        <w:tab/>
        <w:noBreakHyphen/>
        <w:t>0.27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4.13</w:t>
        <w:tab/>
        <w:t xml:space="preserve">   58.56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7.55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6C</w:t>
        <w:tab/>
        <w:t>Female  14</w:t>
        <w:noBreakHyphen/>
        <w:t xml:space="preserve">15 100 Back </w:t>
        <w:tab/>
        <w:t>15</w:t>
        <w:tab/>
        <w:t xml:space="preserve">  </w:t>
        <w:noBreakHyphen/>
        <w:noBreakHyphen/>
        <w:noBreakHyphen/>
        <w:tab/>
        <w:noBreakHyphen/>
        <w:noBreakHyphen/>
        <w:noBreakHyphen/>
        <w:t xml:space="preserve">   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6.05</w:t>
        <w:tab/>
        <w:t xml:space="preserve">   51.50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Sarah Gavaghan  (15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08.42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C</w:t>
        <w:tab/>
        <w:t>Female  14</w:t>
        <w:noBreakHyphen/>
        <w:t xml:space="preserve">15 100 Free </w:t>
        <w:tab/>
        <w:t>2</w:t>
        <w:tab/>
        <w:t xml:space="preserve">  </w:t>
        <w:noBreakHyphen/>
        <w:noBreakHyphen/>
        <w:noBreakHyphen/>
        <w:tab/>
        <w:t>2.36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3.03</w:t>
        <w:tab/>
        <w:t xml:space="preserve">   35.39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6.5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0C</w:t>
        <w:tab/>
        <w:t>Female  14</w:t>
        <w:noBreakHyphen/>
        <w:t xml:space="preserve">15 100 Fly </w:t>
        <w:tab/>
        <w:t>1</w:t>
        <w:tab/>
        <w:t xml:space="preserve">  </w:t>
        <w:noBreakHyphen/>
        <w:noBreakHyphen/>
        <w:noBreakHyphen/>
        <w:tab/>
        <w:t>5.29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4.83</w:t>
        <w:tab/>
        <w:t xml:space="preserve">   41.76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8.83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2C</w:t>
        <w:tab/>
        <w:t>Female  14</w:t>
        <w:noBreakHyphen/>
        <w:t xml:space="preserve">15 100 IM </w:t>
        <w:tab/>
        <w:t>2</w:t>
        <w:tab/>
        <w:t xml:space="preserve">  </w:t>
        <w:noBreakHyphen/>
        <w:noBreakHyphen/>
        <w:noBreakHyphen/>
        <w:tab/>
        <w:noBreakHyphen/>
        <w:t>12.05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noBreakHyphen/>
        <w:noBreakHyphen/>
        <w:noBreakHyphen/>
        <w:tab/>
        <w:t xml:space="preserve"> 1:18.83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0.57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6C</w:t>
        <w:tab/>
        <w:t>Female  14</w:t>
        <w:noBreakHyphen/>
        <w:t xml:space="preserve">15 100 Back </w:t>
        <w:tab/>
        <w:t>2</w:t>
        <w:tab/>
        <w:t xml:space="preserve">  </w:t>
        <w:noBreakHyphen/>
        <w:noBreakHyphen/>
        <w:noBreakHyphen/>
        <w:tab/>
        <w:t>0.12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9.28</w:t>
        <w:tab/>
        <w:t xml:space="preserve">   41.29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Jack Grace  (15)  M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58.25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1C</w:t>
        <w:tab/>
        <w:t>Male  14</w:t>
        <w:noBreakHyphen/>
        <w:t xml:space="preserve">15 100 Free </w:t>
        <w:tab/>
        <w:t>1</w:t>
        <w:tab/>
        <w:t xml:space="preserve">  </w:t>
        <w:noBreakHyphen/>
        <w:noBreakHyphen/>
        <w:noBreakHyphen/>
        <w:tab/>
        <w:t>0.31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27.99</w:t>
        <w:tab/>
        <w:t xml:space="preserve">   30.26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30.55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3C</w:t>
        <w:tab/>
        <w:t>Male  14</w:t>
        <w:noBreakHyphen/>
        <w:t xml:space="preserve">15 50 Back </w:t>
        <w:tab/>
        <w:t>1</w:t>
        <w:tab/>
        <w:t xml:space="preserve">  </w:t>
        <w:noBreakHyphen/>
        <w:noBreakHyphen/>
        <w:noBreakHyphen/>
        <w:tab/>
        <w:t>0.07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26.04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7C</w:t>
        <w:tab/>
        <w:t>Male  14</w:t>
        <w:noBreakHyphen/>
        <w:t xml:space="preserve">15 50 Free </w:t>
        <w:tab/>
        <w:t>1</w:t>
        <w:tab/>
        <w:t xml:space="preserve">  </w:t>
        <w:noBreakHyphen/>
        <w:noBreakHyphen/>
        <w:noBreakHyphen/>
        <w:tab/>
        <w:noBreakHyphen/>
        <w:t>0.33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Conor Harty  (16)  M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01.36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1D</w:t>
        <w:tab/>
        <w:t>Male  16</w:t>
        <w:noBreakHyphen/>
        <w:t xml:space="preserve">17 100 Free </w:t>
        <w:tab/>
        <w:t>4</w:t>
        <w:tab/>
        <w:t xml:space="preserve">  </w:t>
        <w:noBreakHyphen/>
        <w:noBreakHyphen/>
        <w:noBreakHyphen/>
        <w:tab/>
        <w:t>2.05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28.93</w:t>
        <w:tab/>
        <w:t xml:space="preserve">   32.43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0.83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5D</w:t>
        <w:tab/>
        <w:t>Male  16</w:t>
        <w:noBreakHyphen/>
        <w:t xml:space="preserve">17 100 Breast </w:t>
        <w:tab/>
        <w:t>6</w:t>
        <w:tab/>
        <w:t xml:space="preserve">  </w:t>
        <w:noBreakHyphen/>
        <w:noBreakHyphen/>
        <w:noBreakHyphen/>
        <w:tab/>
        <w:t>1.64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2.45</w:t>
        <w:tab/>
        <w:t xml:space="preserve">   48.38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7.20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1D</w:t>
        <w:tab/>
        <w:t>Male  16</w:t>
        <w:noBreakHyphen/>
        <w:t xml:space="preserve">17 100 IM </w:t>
        <w:tab/>
        <w:t>5</w:t>
        <w:tab/>
        <w:t xml:space="preserve">  </w:t>
        <w:noBreakHyphen/>
        <w:noBreakHyphen/>
        <w:noBreakHyphen/>
        <w:tab/>
        <w:t>0.66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5.27</w:t>
        <w:tab/>
        <w:t xml:space="preserve">   41.93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34.70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7D</w:t>
        <w:tab/>
        <w:t>Male  16</w:t>
        <w:noBreakHyphen/>
        <w:t xml:space="preserve">17 50 Fly </w:t>
        <w:tab/>
        <w:t>6</w:t>
        <w:tab/>
        <w:t xml:space="preserve">  </w:t>
        <w:noBreakHyphen/>
        <w:noBreakHyphen/>
        <w:noBreakHyphen/>
        <w:tab/>
        <w:t>0.33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Evelyn Hayes  (13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4.65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B</w:t>
        <w:tab/>
        <w:t>Female  12</w:t>
        <w:noBreakHyphen/>
        <w:t xml:space="preserve">13 100 Free </w:t>
        <w:tab/>
        <w:t>2</w:t>
        <w:tab/>
        <w:t xml:space="preserve">  </w:t>
        <w:noBreakHyphen/>
        <w:noBreakHyphen/>
        <w:noBreakHyphen/>
        <w:tab/>
        <w:noBreakHyphen/>
        <w:t>2.17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6.11</w:t>
        <w:tab/>
        <w:t xml:space="preserve">   38.54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33.44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8B</w:t>
        <w:tab/>
        <w:t>Female  12</w:t>
        <w:noBreakHyphen/>
        <w:t xml:space="preserve">13 50 Free </w:t>
        <w:tab/>
        <w:t>1</w:t>
        <w:tab/>
        <w:t xml:space="preserve">  </w:t>
        <w:noBreakHyphen/>
        <w:noBreakHyphen/>
        <w:noBreakHyphen/>
        <w:tab/>
        <w:noBreakHyphen/>
        <w:t>1.62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1.28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6B</w:t>
        <w:tab/>
        <w:t>Female  12</w:t>
        <w:noBreakHyphen/>
        <w:t xml:space="preserve">13 100 Back </w:t>
        <w:tab/>
        <w:t>5</w:t>
        <w:tab/>
        <w:t xml:space="preserve">  </w:t>
        <w:noBreakHyphen/>
        <w:noBreakHyphen/>
        <w:noBreakHyphen/>
        <w:tab/>
        <w:t>0.94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3.78</w:t>
        <w:tab/>
        <w:t xml:space="preserve">   47.50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Rebecca Hayes  (12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2.60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B</w:t>
        <w:tab/>
        <w:t>Female  12</w:t>
        <w:noBreakHyphen/>
        <w:t xml:space="preserve">13 100 Free </w:t>
        <w:tab/>
        <w:t>24</w:t>
        <w:tab/>
        <w:t xml:space="preserve">  </w:t>
        <w:noBreakHyphen/>
        <w:noBreakHyphen/>
        <w:noBreakHyphen/>
        <w:tab/>
        <w:noBreakHyphen/>
        <w:t>3.68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3.86</w:t>
        <w:tab/>
        <w:t xml:space="preserve">   48.74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50.31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4B</w:t>
        <w:tab/>
        <w:t>Female  12</w:t>
        <w:noBreakHyphen/>
        <w:t xml:space="preserve">13 50 Back </w:t>
        <w:tab/>
        <w:t>16</w:t>
        <w:tab/>
        <w:t xml:space="preserve">  </w:t>
        <w:noBreakHyphen/>
        <w:noBreakHyphen/>
        <w:noBreakHyphen/>
        <w:tab/>
        <w:t>1.22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47.66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2B</w:t>
        <w:tab/>
        <w:t>Female  12</w:t>
        <w:noBreakHyphen/>
        <w:t xml:space="preserve">13 100 IM </w:t>
        <w:tab/>
        <w:t>20</w:t>
        <w:tab/>
        <w:t xml:space="preserve">  </w:t>
        <w:noBreakHyphen/>
        <w:noBreakHyphen/>
        <w:noBreakHyphen/>
        <w:tab/>
        <w:noBreakHyphen/>
        <w:t>7.30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50.94</w:t>
        <w:tab/>
        <w:t xml:space="preserve">   56.72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55.67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4B</w:t>
        <w:tab/>
        <w:t>Female  12</w:t>
        <w:noBreakHyphen/>
        <w:t xml:space="preserve">13 50 Breast </w:t>
        <w:tab/>
        <w:t>17</w:t>
        <w:tab/>
        <w:t xml:space="preserve">  </w:t>
        <w:noBreakHyphen/>
        <w:noBreakHyphen/>
        <w:noBreakHyphen/>
        <w:tab/>
        <w:noBreakHyphen/>
        <w:t>1.56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Aidan King  (14)  M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09.04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1C</w:t>
        <w:tab/>
        <w:t>Male  14</w:t>
        <w:noBreakHyphen/>
        <w:t xml:space="preserve">15 100 Free </w:t>
        <w:tab/>
        <w:t>14</w:t>
        <w:tab/>
        <w:t xml:space="preserve">  </w:t>
        <w:noBreakHyphen/>
        <w:noBreakHyphen/>
        <w:noBreakHyphen/>
        <w:tab/>
        <w:noBreakHyphen/>
        <w:t>1.92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3.69</w:t>
        <w:tab/>
        <w:t xml:space="preserve">   35.35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6.80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9C</w:t>
        <w:tab/>
        <w:t>Male  14</w:t>
        <w:noBreakHyphen/>
        <w:t xml:space="preserve">15 100 Fly </w:t>
        <w:tab/>
        <w:t>4</w:t>
        <w:tab/>
        <w:t xml:space="preserve">  </w:t>
        <w:noBreakHyphen/>
        <w:noBreakHyphen/>
        <w:noBreakHyphen/>
        <w:tab/>
        <w:noBreakHyphen/>
        <w:noBreakHyphen/>
        <w:noBreakHyphen/>
        <w:t xml:space="preserve">   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9.49</w:t>
        <w:tab/>
        <w:t xml:space="preserve">   47.31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9.84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5C</w:t>
        <w:tab/>
        <w:t>Male  14</w:t>
        <w:noBreakHyphen/>
        <w:t xml:space="preserve">15 100 Back </w:t>
        <w:tab/>
        <w:t>7</w:t>
        <w:tab/>
        <w:t xml:space="preserve">  </w:t>
        <w:noBreakHyphen/>
        <w:noBreakHyphen/>
        <w:noBreakHyphen/>
        <w:tab/>
        <w:noBreakHyphen/>
        <w:t>1.82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8.13</w:t>
        <w:tab/>
        <w:t xml:space="preserve">   41.71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88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Emma Lynch  (13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6.46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B</w:t>
        <w:tab/>
        <w:t>Female  12</w:t>
        <w:noBreakHyphen/>
        <w:t xml:space="preserve">13 100 Free </w:t>
        <w:tab/>
        <w:t>15</w:t>
        <w:tab/>
        <w:t xml:space="preserve">  </w:t>
        <w:noBreakHyphen/>
        <w:noBreakHyphen/>
        <w:noBreakHyphen/>
        <w:tab/>
        <w:noBreakHyphen/>
        <w:t>3.72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2.99</w:t>
        <w:tab/>
        <w:t xml:space="preserve">   43.47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47.9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4B</w:t>
        <w:tab/>
        <w:t>Female  12</w:t>
        <w:noBreakHyphen/>
        <w:t xml:space="preserve">13 50 Back </w:t>
        <w:tab/>
        <w:t>11</w:t>
        <w:tab/>
        <w:t xml:space="preserve">  </w:t>
        <w:noBreakHyphen/>
        <w:noBreakHyphen/>
        <w:noBreakHyphen/>
        <w:tab/>
        <w:noBreakHyphen/>
        <w:t>0.23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43.24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2B</w:t>
        <w:tab/>
        <w:t>Female  12</w:t>
        <w:noBreakHyphen/>
        <w:t xml:space="preserve">13 100 IM </w:t>
        <w:tab/>
        <w:t>13</w:t>
        <w:tab/>
        <w:t xml:space="preserve">  </w:t>
        <w:noBreakHyphen/>
        <w:noBreakHyphen/>
        <w:noBreakHyphen/>
        <w:tab/>
        <w:noBreakHyphen/>
        <w:t>4.63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8.77</w:t>
        <w:tab/>
        <w:t xml:space="preserve">   54.47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51.2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4B</w:t>
        <w:tab/>
        <w:t>Female  12</w:t>
        <w:noBreakHyphen/>
        <w:t xml:space="preserve">13 50 Breast </w:t>
        <w:tab/>
        <w:t>6</w:t>
        <w:tab/>
        <w:t xml:space="preserve">  </w:t>
        <w:noBreakHyphen/>
        <w:noBreakHyphen/>
        <w:noBreakHyphen/>
        <w:tab/>
        <w:t>0.47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Daragh Masterson  (12)  M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4.56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1B</w:t>
        <w:tab/>
        <w:t>Male  12</w:t>
        <w:noBreakHyphen/>
        <w:t xml:space="preserve">13 100 Free </w:t>
        <w:tab/>
        <w:t>14</w:t>
        <w:tab/>
        <w:t xml:space="preserve">  </w:t>
        <w:noBreakHyphen/>
        <w:noBreakHyphen/>
        <w:noBreakHyphen/>
        <w:tab/>
        <w:noBreakHyphen/>
        <w:t>0.49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42.28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3B</w:t>
        <w:tab/>
        <w:t>Male  12</w:t>
        <w:noBreakHyphen/>
        <w:t xml:space="preserve">13 50 Back </w:t>
        <w:tab/>
        <w:t>2</w:t>
        <w:tab/>
        <w:t xml:space="preserve">  </w:t>
        <w:noBreakHyphen/>
        <w:noBreakHyphen/>
        <w:noBreakHyphen/>
        <w:tab/>
        <w:noBreakHyphen/>
        <w:t>3.94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7.92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1B</w:t>
        <w:tab/>
        <w:t>Male  12</w:t>
        <w:noBreakHyphen/>
        <w:t xml:space="preserve">13 100 IM </w:t>
        <w:tab/>
        <w:t>6</w:t>
        <w:tab/>
        <w:t xml:space="preserve">  </w:t>
        <w:noBreakHyphen/>
        <w:noBreakHyphen/>
        <w:noBreakHyphen/>
        <w:tab/>
        <w:noBreakHyphen/>
        <w:t>10.20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6.57</w:t>
        <w:tab/>
        <w:t xml:space="preserve">   51.35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52.96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3B</w:t>
        <w:tab/>
        <w:t>Male  12</w:t>
        <w:noBreakHyphen/>
        <w:t xml:space="preserve">13 50 Breast </w:t>
        <w:tab/>
        <w:t>6</w:t>
        <w:tab/>
        <w:t xml:space="preserve">  </w:t>
        <w:noBreakHyphen/>
        <w:noBreakHyphen/>
        <w:noBreakHyphen/>
        <w:tab/>
        <w:noBreakHyphen/>
        <w:t>0.18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Mébh Moloney  (13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6.68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B</w:t>
        <w:tab/>
        <w:t>Female  12</w:t>
        <w:noBreakHyphen/>
        <w:t xml:space="preserve">13 100 Free </w:t>
        <w:tab/>
        <w:t>7</w:t>
        <w:tab/>
        <w:t xml:space="preserve">  </w:t>
        <w:noBreakHyphen/>
        <w:noBreakHyphen/>
        <w:noBreakHyphen/>
        <w:tab/>
        <w:noBreakHyphen/>
        <w:t>3.80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6.76</w:t>
        <w:tab/>
        <w:t xml:space="preserve">   39.92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40.90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6B</w:t>
        <w:tab/>
        <w:t>Female  12</w:t>
        <w:noBreakHyphen/>
        <w:t xml:space="preserve">13 100 Breast </w:t>
        <w:tab/>
        <w:t>3</w:t>
        <w:tab/>
        <w:t xml:space="preserve">  </w:t>
        <w:noBreakHyphen/>
        <w:noBreakHyphen/>
        <w:noBreakHyphen/>
        <w:tab/>
        <w:noBreakHyphen/>
        <w:t>3.82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7.88</w:t>
        <w:tab/>
        <w:t xml:space="preserve">   53.02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7.88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2B</w:t>
        <w:tab/>
        <w:t>Female  12</w:t>
        <w:noBreakHyphen/>
        <w:t xml:space="preserve">13 100 IM </w:t>
        <w:tab/>
        <w:t>3</w:t>
        <w:tab/>
        <w:t xml:space="preserve">  </w:t>
        <w:noBreakHyphen/>
        <w:noBreakHyphen/>
        <w:noBreakHyphen/>
        <w:tab/>
        <w:noBreakHyphen/>
        <w:t>3.65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1.61</w:t>
        <w:tab/>
        <w:t xml:space="preserve">   46.27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Ronan Murray  (15)  M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2.56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1C</w:t>
        <w:tab/>
        <w:t>Male  14</w:t>
        <w:noBreakHyphen/>
        <w:t xml:space="preserve">15 100 Free </w:t>
        <w:tab/>
        <w:t>20</w:t>
        <w:tab/>
        <w:t xml:space="preserve">  </w:t>
        <w:noBreakHyphen/>
        <w:noBreakHyphen/>
        <w:noBreakHyphen/>
        <w:tab/>
        <w:noBreakHyphen/>
        <w:noBreakHyphen/>
        <w:noBreakHyphen/>
        <w:t xml:space="preserve"> 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52.28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3C</w:t>
        <w:tab/>
        <w:t>Male  14</w:t>
        <w:noBreakHyphen/>
        <w:t xml:space="preserve">15 50 Back </w:t>
        <w:tab/>
        <w:t>9</w:t>
        <w:tab/>
        <w:t xml:space="preserve">  </w:t>
        <w:noBreakHyphen/>
        <w:noBreakHyphen/>
        <w:noBreakHyphen/>
        <w:tab/>
        <w:noBreakHyphen/>
        <w:noBreakHyphen/>
        <w:noBreakHyphen/>
        <w:t xml:space="preserve">   </w:t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1" w:leader="none"/>
          <w:tab w:val="left" w:pos="6001" w:leader="none"/>
          <w:tab w:val="right" w:pos="7920" w:leader="none"/>
          <w:tab w:val="right" w:pos="9240" w:leader="none"/>
          <w:tab w:val="right" w:pos="10920" w:leader="none"/>
          <w:tab w:val="left" w:pos="11040" w:leader="none"/>
        </w:tabs>
        <w:spacing w:lineRule="exact" w:line="24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40.28S</w:t>
        <w:tab/>
        <w:t>DQ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1C</w:t>
        <w:tab/>
        <w:t>Male  14</w:t>
        <w:noBreakHyphen/>
        <w:t xml:space="preserve">15 100 IM </w:t>
        <w:tab/>
        <w:tab/>
        <w:t xml:space="preserve">  </w:t>
        <w:noBreakHyphen/>
        <w:noBreakHyphen/>
        <w:noBreakHyphen/>
        <w:tab/>
        <w:t xml:space="preserve">  </w:t>
        <w:noBreakHyphen/>
        <w:noBreakHyphen/>
        <w:noBreakHyphen/>
        <w:tab/>
        <w:noBreakHyphen/>
        <w:noBreakHyphen/>
        <w:noBreakHyphen/>
        <w:t xml:space="preserve">   </w:t>
        <w:tab/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8.62</w:t>
        <w:tab/>
        <w:t xml:space="preserve">   51.66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47.27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3C</w:t>
        <w:tab/>
        <w:t>Male  14</w:t>
        <w:noBreakHyphen/>
        <w:t xml:space="preserve">15 50 Breast </w:t>
        <w:tab/>
        <w:t>7</w:t>
        <w:tab/>
        <w:t xml:space="preserve">  </w:t>
        <w:noBreakHyphen/>
        <w:noBreakHyphen/>
        <w:noBreakHyphen/>
        <w:tab/>
        <w:noBreakHyphen/>
        <w:noBreakHyphen/>
        <w:noBreakHyphen/>
        <w:t xml:space="preserve">   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Sam O'Callaghan  (16)  M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08.36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1D</w:t>
        <w:tab/>
        <w:t>Male  16</w:t>
        <w:noBreakHyphen/>
        <w:t xml:space="preserve">17 100 Free </w:t>
        <w:tab/>
        <w:t>8</w:t>
        <w:tab/>
        <w:t xml:space="preserve">  </w:t>
        <w:noBreakHyphen/>
        <w:noBreakHyphen/>
        <w:noBreakHyphen/>
        <w:tab/>
        <w:noBreakHyphen/>
        <w:t>0.30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2.89</w:t>
        <w:tab/>
        <w:t xml:space="preserve">   35.47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2.25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5D</w:t>
        <w:tab/>
        <w:t>Male  16</w:t>
        <w:noBreakHyphen/>
        <w:t xml:space="preserve">17 100 Breast </w:t>
        <w:tab/>
        <w:t>7</w:t>
        <w:tab/>
        <w:t xml:space="preserve">  </w:t>
        <w:noBreakHyphen/>
        <w:noBreakHyphen/>
        <w:noBreakHyphen/>
        <w:tab/>
        <w:t>2.17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2.49</w:t>
        <w:tab/>
        <w:t xml:space="preserve">   49.76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30.2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7D</w:t>
        <w:tab/>
        <w:t>Male  16</w:t>
        <w:noBreakHyphen/>
        <w:t xml:space="preserve">17 50 Free </w:t>
        <w:tab/>
        <w:t>4</w:t>
        <w:tab/>
        <w:t xml:space="preserve">  </w:t>
        <w:noBreakHyphen/>
        <w:noBreakHyphen/>
        <w:noBreakHyphen/>
        <w:tab/>
        <w:noBreakHyphen/>
        <w:t>2.83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Aoife O'Connell  (14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>N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8C</w:t>
        <w:tab/>
        <w:t>Female  14</w:t>
        <w:noBreakHyphen/>
        <w:t xml:space="preserve">15 50 Free </w:t>
        <w:tab/>
        <w:t xml:space="preserve">  </w:t>
        <w:noBreakHyphen/>
        <w:noBreakHyphen/>
        <w:noBreakHyphen/>
        <w:tab/>
        <w:t xml:space="preserve">  </w:t>
        <w:noBreakHyphen/>
        <w:noBreakHyphen/>
        <w:noBreakHyphen/>
        <w:tab/>
        <w:noBreakHyphen/>
        <w:noBreakHyphen/>
        <w:noBreakHyphen/>
        <w:t xml:space="preserve"> 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>N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0C</w:t>
        <w:tab/>
        <w:t>Female  14</w:t>
        <w:noBreakHyphen/>
        <w:t xml:space="preserve">15 100 Fly </w:t>
        <w:tab/>
        <w:t xml:space="preserve">  </w:t>
        <w:noBreakHyphen/>
        <w:noBreakHyphen/>
        <w:noBreakHyphen/>
        <w:tab/>
        <w:t xml:space="preserve">  </w:t>
        <w:noBreakHyphen/>
        <w:noBreakHyphen/>
        <w:noBreakHyphen/>
        <w:tab/>
        <w:noBreakHyphen/>
        <w:noBreakHyphen/>
        <w:noBreakHyphen/>
        <w:t xml:space="preserve"> 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>N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2C</w:t>
        <w:tab/>
        <w:t>Female  14</w:t>
        <w:noBreakHyphen/>
        <w:t xml:space="preserve">15 100 IM </w:t>
        <w:tab/>
        <w:t xml:space="preserve">  </w:t>
        <w:noBreakHyphen/>
        <w:noBreakHyphen/>
        <w:noBreakHyphen/>
        <w:tab/>
        <w:t xml:space="preserve">  </w:t>
        <w:noBreakHyphen/>
        <w:noBreakHyphen/>
        <w:noBreakHyphen/>
        <w:tab/>
        <w:noBreakHyphen/>
        <w:noBreakHyphen/>
        <w:noBreakHyphen/>
        <w:t xml:space="preserve"> 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>N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6C</w:t>
        <w:tab/>
        <w:t>Female  14</w:t>
        <w:noBreakHyphen/>
        <w:t xml:space="preserve">15 100 Back </w:t>
        <w:tab/>
        <w:t xml:space="preserve">  </w:t>
        <w:noBreakHyphen/>
        <w:noBreakHyphen/>
        <w:noBreakHyphen/>
        <w:tab/>
        <w:t xml:space="preserve">  </w:t>
        <w:noBreakHyphen/>
        <w:noBreakHyphen/>
        <w:noBreakHyphen/>
        <w:tab/>
        <w:noBreakHyphen/>
        <w:noBreakHyphen/>
        <w:noBreakHyphen/>
        <w:t xml:space="preserve">   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Niamh O'Connell  (15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09.84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C</w:t>
        <w:tab/>
        <w:t>Female  14</w:t>
        <w:noBreakHyphen/>
        <w:t xml:space="preserve">15 100 Free </w:t>
        <w:tab/>
        <w:t>4</w:t>
        <w:tab/>
        <w:t xml:space="preserve">  </w:t>
        <w:noBreakHyphen/>
        <w:noBreakHyphen/>
        <w:noBreakHyphen/>
        <w:tab/>
        <w:t>2.05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3.36</w:t>
        <w:tab/>
        <w:t xml:space="preserve">   36.48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31.70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8C</w:t>
        <w:tab/>
        <w:t>Female  14</w:t>
        <w:noBreakHyphen/>
        <w:t xml:space="preserve">15 50 Free </w:t>
        <w:tab/>
        <w:t>2</w:t>
        <w:tab/>
        <w:t xml:space="preserve">  </w:t>
        <w:noBreakHyphen/>
        <w:noBreakHyphen/>
        <w:noBreakHyphen/>
        <w:tab/>
        <w:t>1.33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4.46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2C</w:t>
        <w:tab/>
        <w:t>Female  14</w:t>
        <w:noBreakHyphen/>
        <w:t xml:space="preserve">15 100 IM </w:t>
        <w:tab/>
        <w:t>6</w:t>
        <w:tab/>
        <w:t xml:space="preserve">  </w:t>
        <w:noBreakHyphen/>
        <w:noBreakHyphen/>
        <w:noBreakHyphen/>
        <w:tab/>
        <w:noBreakHyphen/>
        <w:t>5.47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8.62</w:t>
        <w:tab/>
        <w:t xml:space="preserve">   45.84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37.83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8C</w:t>
        <w:tab/>
        <w:t>Female  14</w:t>
        <w:noBreakHyphen/>
        <w:t xml:space="preserve">15 50 Fly </w:t>
        <w:tab/>
        <w:t>4</w:t>
        <w:tab/>
        <w:t xml:space="preserve">  </w:t>
        <w:noBreakHyphen/>
        <w:noBreakHyphen/>
        <w:noBreakHyphen/>
        <w:tab/>
        <w:noBreakHyphen/>
        <w:t>2.24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88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Ciara O'Connor  (16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2.30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D</w:t>
        <w:tab/>
        <w:t>Female  16</w:t>
        <w:noBreakHyphen/>
        <w:t xml:space="preserve">17 100 Free </w:t>
        <w:tab/>
        <w:t>6</w:t>
        <w:tab/>
        <w:t xml:space="preserve">  </w:t>
        <w:noBreakHyphen/>
        <w:noBreakHyphen/>
        <w:noBreakHyphen/>
        <w:tab/>
        <w:t>0.31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8.54</w:t>
        <w:tab/>
        <w:t xml:space="preserve">   43.76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55.48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6D</w:t>
        <w:tab/>
        <w:t>Female  16</w:t>
        <w:noBreakHyphen/>
        <w:t xml:space="preserve">17 100 Breast </w:t>
        <w:tab/>
        <w:t>8</w:t>
        <w:tab/>
        <w:t xml:space="preserve">  </w:t>
        <w:noBreakHyphen/>
        <w:noBreakHyphen/>
        <w:noBreakHyphen/>
        <w:tab/>
        <w:t>4.44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53.72</w:t>
        <w:tab/>
        <w:t xml:space="preserve"> 1:01.76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8.77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6D</w:t>
        <w:tab/>
        <w:t>Female  16</w:t>
        <w:noBreakHyphen/>
        <w:t xml:space="preserve">17 100 Back </w:t>
        <w:tab/>
        <w:t>3</w:t>
        <w:tab/>
        <w:t xml:space="preserve">  </w:t>
        <w:noBreakHyphen/>
        <w:noBreakHyphen/>
        <w:noBreakHyphen/>
        <w:tab/>
        <w:t>2.36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7.00</w:t>
        <w:tab/>
        <w:t xml:space="preserve">   51.77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Deirdre O'Halloran  (13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5.78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B</w:t>
        <w:tab/>
        <w:t>Female  12</w:t>
        <w:noBreakHyphen/>
        <w:t xml:space="preserve">13 100 Free </w:t>
        <w:tab/>
        <w:t>5</w:t>
        <w:tab/>
        <w:t xml:space="preserve">  </w:t>
        <w:noBreakHyphen/>
        <w:noBreakHyphen/>
        <w:noBreakHyphen/>
        <w:tab/>
        <w:t>0.42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4.67</w:t>
        <w:tab/>
        <w:t xml:space="preserve">   41.11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42.14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4B</w:t>
        <w:tab/>
        <w:t>Female  12</w:t>
        <w:noBreakHyphen/>
        <w:t xml:space="preserve">13 50 Back </w:t>
        <w:tab/>
        <w:t>7</w:t>
        <w:tab/>
        <w:t xml:space="preserve">  </w:t>
        <w:noBreakHyphen/>
        <w:noBreakHyphen/>
        <w:noBreakHyphen/>
        <w:tab/>
        <w:noBreakHyphen/>
        <w:t>4.98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8.16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6B</w:t>
        <w:tab/>
        <w:t>Female  12</w:t>
        <w:noBreakHyphen/>
        <w:t xml:space="preserve">13 100 Back </w:t>
        <w:tab/>
        <w:t>3</w:t>
        <w:tab/>
        <w:t xml:space="preserve">  </w:t>
        <w:noBreakHyphen/>
        <w:noBreakHyphen/>
        <w:noBreakHyphen/>
        <w:tab/>
        <w:noBreakHyphen/>
        <w:t>2.84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2.83</w:t>
        <w:tab/>
        <w:t xml:space="preserve">   45.33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Erin O'Halloran  (11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2.82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A</w:t>
        <w:tab/>
        <w:t xml:space="preserve">Female 11 &amp; Under 100 Free </w:t>
        <w:tab/>
        <w:t>1</w:t>
        <w:tab/>
        <w:t xml:space="preserve">  </w:t>
        <w:noBreakHyphen/>
        <w:noBreakHyphen/>
        <w:noBreakHyphen/>
        <w:tab/>
        <w:noBreakHyphen/>
        <w:t>0.37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4.35</w:t>
        <w:tab/>
        <w:t xml:space="preserve">   38.47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7.24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6A</w:t>
        <w:tab/>
        <w:t xml:space="preserve">Female 11 &amp; Under 100 Breast </w:t>
        <w:tab/>
        <w:t>1</w:t>
        <w:tab/>
        <w:t xml:space="preserve">  </w:t>
        <w:noBreakHyphen/>
        <w:noBreakHyphen/>
        <w:noBreakHyphen/>
        <w:tab/>
        <w:noBreakHyphen/>
        <w:t>5.20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6.29</w:t>
        <w:tab/>
        <w:t xml:space="preserve">   50.95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4.9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2A</w:t>
        <w:tab/>
        <w:t xml:space="preserve">Female 11 &amp; Under 100 IM </w:t>
        <w:tab/>
        <w:t>1</w:t>
        <w:tab/>
        <w:t xml:space="preserve">  </w:t>
        <w:noBreakHyphen/>
        <w:noBreakHyphen/>
        <w:noBreakHyphen/>
        <w:tab/>
        <w:noBreakHyphen/>
        <w:t>19.92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9.56</w:t>
        <w:tab/>
        <w:t xml:space="preserve">   45.43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5.82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6A</w:t>
        <w:tab/>
        <w:t xml:space="preserve">Female 11 &amp; Under 100 Back </w:t>
        <w:tab/>
        <w:t>1</w:t>
        <w:tab/>
        <w:t xml:space="preserve">  </w:t>
        <w:noBreakHyphen/>
        <w:noBreakHyphen/>
        <w:noBreakHyphen/>
        <w:tab/>
        <w:t>1.13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1.54</w:t>
        <w:tab/>
        <w:t xml:space="preserve">   44.28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Oisín O'Mahony  (14)  M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1.56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1C</w:t>
        <w:tab/>
        <w:t>Male  14</w:t>
        <w:noBreakHyphen/>
        <w:t xml:space="preserve">15 100 Free </w:t>
        <w:tab/>
        <w:t>15</w:t>
        <w:tab/>
        <w:t xml:space="preserve">  </w:t>
        <w:noBreakHyphen/>
        <w:noBreakHyphen/>
        <w:noBreakHyphen/>
        <w:tab/>
        <w:noBreakHyphen/>
        <w:t>6.12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4.75</w:t>
        <w:tab/>
        <w:t xml:space="preserve">   36.81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6.18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5C</w:t>
        <w:tab/>
        <w:t>Male  14</w:t>
        <w:noBreakHyphen/>
        <w:t xml:space="preserve">15 100 Breast </w:t>
        <w:tab/>
        <w:t>4</w:t>
        <w:tab/>
        <w:t xml:space="preserve">  </w:t>
        <w:noBreakHyphen/>
        <w:noBreakHyphen/>
        <w:noBreakHyphen/>
        <w:tab/>
        <w:t>0.03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1.04</w:t>
        <w:tab/>
        <w:t xml:space="preserve">   45.14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39.71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3C</w:t>
        <w:tab/>
        <w:t>Male  14</w:t>
        <w:noBreakHyphen/>
        <w:t xml:space="preserve">15 50 Breast </w:t>
        <w:tab/>
        <w:t>3</w:t>
        <w:tab/>
        <w:t xml:space="preserve">  </w:t>
        <w:noBreakHyphen/>
        <w:noBreakHyphen/>
        <w:noBreakHyphen/>
        <w:tab/>
        <w:noBreakHyphen/>
        <w:t>5.07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Darragh O'Sullivan  (15)  M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07.20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1C</w:t>
        <w:tab/>
        <w:t>Male  14</w:t>
        <w:noBreakHyphen/>
        <w:t xml:space="preserve">15 100 Free </w:t>
        <w:tab/>
        <w:t>12</w:t>
        <w:tab/>
        <w:t xml:space="preserve">  </w:t>
        <w:noBreakHyphen/>
        <w:noBreakHyphen/>
        <w:noBreakHyphen/>
        <w:tab/>
        <w:noBreakHyphen/>
        <w:t>1.55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2.55</w:t>
        <w:tab/>
        <w:t xml:space="preserve">   34.65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8.30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9C</w:t>
        <w:tab/>
        <w:t>Male  14</w:t>
        <w:noBreakHyphen/>
        <w:t xml:space="preserve">15 100 Fly </w:t>
        <w:tab/>
        <w:t>1</w:t>
        <w:tab/>
        <w:t xml:space="preserve">  </w:t>
        <w:noBreakHyphen/>
        <w:noBreakHyphen/>
        <w:noBreakHyphen/>
        <w:tab/>
        <w:noBreakHyphen/>
        <w:t>10.57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7.01</w:t>
        <w:tab/>
        <w:t xml:space="preserve">   41.29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8.31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1C</w:t>
        <w:tab/>
        <w:t>Male  14</w:t>
        <w:noBreakHyphen/>
        <w:t xml:space="preserve">15 100 IM </w:t>
        <w:tab/>
        <w:t>7</w:t>
        <w:tab/>
        <w:t xml:space="preserve">  </w:t>
        <w:noBreakHyphen/>
        <w:noBreakHyphen/>
        <w:noBreakHyphen/>
        <w:tab/>
        <w:noBreakHyphen/>
        <w:t>14.16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6.79</w:t>
        <w:tab/>
        <w:t xml:space="preserve">   41.52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9.02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5C</w:t>
        <w:tab/>
        <w:t>Male  14</w:t>
        <w:noBreakHyphen/>
        <w:t xml:space="preserve">15 100 Back </w:t>
        <w:tab/>
        <w:t>6</w:t>
        <w:tab/>
        <w:t xml:space="preserve">  </w:t>
        <w:noBreakHyphen/>
        <w:noBreakHyphen/>
        <w:noBreakHyphen/>
        <w:tab/>
        <w:noBreakHyphen/>
        <w:t>3.72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9.19</w:t>
        <w:tab/>
        <w:t xml:space="preserve">   39.83</w:t>
        <w:tab/>
        <w:tab/>
        <w:tab/>
        <w:tab/>
        <w:tab/>
        <w:tab/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6"/>
          <w:szCs w:val="16"/>
          <w:lang w:val="en-IE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64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Maggie Sugrue  (14)  F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30.81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2C</w:t>
        <w:tab/>
        <w:t>Female  14</w:t>
        <w:noBreakHyphen/>
        <w:t xml:space="preserve">15 100 Free </w:t>
        <w:tab/>
        <w:t>22</w:t>
        <w:tab/>
        <w:t xml:space="preserve">  </w:t>
        <w:noBreakHyphen/>
        <w:noBreakHyphen/>
        <w:noBreakHyphen/>
        <w:tab/>
        <w:t>1.86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52.20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2C</w:t>
        <w:tab/>
        <w:t>Female  14</w:t>
        <w:noBreakHyphen/>
        <w:t xml:space="preserve">15 100 IM </w:t>
        <w:tab/>
        <w:t>20</w:t>
        <w:tab/>
        <w:t xml:space="preserve">  </w:t>
        <w:noBreakHyphen/>
        <w:noBreakHyphen/>
        <w:noBreakHyphen/>
        <w:tab/>
        <w:t>0.07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48.36</w:t>
        <w:tab/>
        <w:t xml:space="preserve"> 1:03.84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03.74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4C</w:t>
        <w:tab/>
        <w:t>Female  14</w:t>
        <w:noBreakHyphen/>
        <w:t xml:space="preserve">15 50 Breast </w:t>
        <w:tab/>
        <w:t>14</w:t>
        <w:tab/>
        <w:t xml:space="preserve">  </w:t>
        <w:noBreakHyphen/>
        <w:noBreakHyphen/>
        <w:noBreakHyphen/>
        <w:tab/>
        <w:noBreakHyphen/>
        <w:t>1.67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47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53.84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8C</w:t>
        <w:tab/>
        <w:t>Female  14</w:t>
        <w:noBreakHyphen/>
        <w:t xml:space="preserve">15 50 Fly </w:t>
        <w:tab/>
        <w:t>8</w:t>
        <w:tab/>
        <w:t xml:space="preserve">  </w:t>
        <w:noBreakHyphen/>
        <w:noBreakHyphen/>
        <w:noBreakHyphen/>
        <w:tab/>
        <w:t>3.81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88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spacing w:lineRule="exact" w:line="99"/>
        <w:rPr>
          <w:lang w:val="en-IE"/>
        </w:rPr>
      </w:pPr>
      <w:r>
        <w:rPr>
          <w:lang w:val="en-IE"/>
        </w:rPr>
      </w:r>
    </w:p>
    <w:p>
      <w:pPr>
        <w:pStyle w:val="Normal"/>
        <w:widowControl w:val="false"/>
        <w:tabs>
          <w:tab w:val="clear" w:pos="709"/>
          <w:tab w:val="left" w:pos="2916" w:leader="none"/>
        </w:tabs>
        <w:spacing w:lineRule="exact" w:line="147"/>
        <w:rPr>
          <w:lang w:val="en-IE"/>
        </w:rPr>
      </w:pPr>
      <w:r>
        <w:rPr>
          <w:lang w:val="en-IE"/>
        </w:rPr>
        <w:tab/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b/>
          <w:bCs/>
          <w:color w:val="000000"/>
          <w:lang w:val="en-IE"/>
        </w:rPr>
        <w:t xml:space="preserve">Cillian Tierney  (16)  M  </w:t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28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05.95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1D</w:t>
        <w:tab/>
        <w:t>Male  16</w:t>
        <w:noBreakHyphen/>
        <w:t xml:space="preserve">17 100 Free </w:t>
        <w:tab/>
        <w:t>6</w:t>
        <w:tab/>
        <w:t xml:space="preserve">  </w:t>
        <w:noBreakHyphen/>
        <w:noBreakHyphen/>
        <w:noBreakHyphen/>
        <w:tab/>
        <w:noBreakHyphen/>
        <w:t>0.46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1.64</w:t>
        <w:tab/>
        <w:t xml:space="preserve">   34.31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21.91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 9D</w:t>
        <w:tab/>
        <w:t>Male  16</w:t>
        <w:noBreakHyphen/>
        <w:t xml:space="preserve">17 100 Fly </w:t>
        <w:tab/>
        <w:t>2</w:t>
        <w:tab/>
        <w:t xml:space="preserve">  </w:t>
        <w:noBreakHyphen/>
        <w:noBreakHyphen/>
        <w:noBreakHyphen/>
        <w:tab/>
        <w:t>0.39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7.15</w:t>
        <w:tab/>
        <w:t xml:space="preserve">   44.76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1:18.29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1D</w:t>
        <w:tab/>
        <w:t>Male  16</w:t>
        <w:noBreakHyphen/>
        <w:t xml:space="preserve">17 100 IM </w:t>
        <w:tab/>
        <w:t>7</w:t>
        <w:tab/>
        <w:t xml:space="preserve">  </w:t>
        <w:noBreakHyphen/>
        <w:noBreakHyphen/>
        <w:noBreakHyphen/>
        <w:tab/>
        <w:noBreakHyphen/>
        <w:t>13.23</w:t>
      </w:r>
    </w:p>
    <w:p>
      <w:pPr>
        <w:pStyle w:val="Normal"/>
        <w:widowControl w:val="false"/>
        <w:tabs>
          <w:tab w:val="clear" w:pos="709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spacing w:lineRule="exact" w:line="207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en-IE"/>
        </w:rPr>
        <w:t xml:space="preserve">   35.97</w:t>
        <w:tab/>
        <w:t xml:space="preserve">   42.32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320" w:leader="none"/>
          <w:tab w:val="left" w:pos="6000" w:leader="none"/>
          <w:tab w:val="left" w:pos="11040" w:leader="none"/>
        </w:tabs>
        <w:spacing w:lineRule="exact" w:line="164"/>
        <w:rPr>
          <w:lang w:val="en-IE"/>
        </w:rPr>
      </w:pPr>
      <w:r>
        <w:rPr>
          <w:lang w:val="en-I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right" w:pos="1200" w:leader="none"/>
          <w:tab w:val="left" w:pos="2160" w:leader="none"/>
          <w:tab w:val="left" w:pos="2400" w:leader="none"/>
          <w:tab w:val="left" w:pos="3121" w:leader="none"/>
          <w:tab w:val="right" w:pos="7920" w:leader="none"/>
          <w:tab w:val="right" w:pos="9240" w:leader="none"/>
          <w:tab w:val="right" w:pos="10920" w:leader="none"/>
        </w:tabs>
        <w:spacing w:lineRule="exact" w:line="200"/>
        <w:rPr/>
      </w:pPr>
      <w:r>
        <w:rPr>
          <w:lang w:val="en-IE"/>
        </w:rPr>
        <w:tab/>
      </w:r>
      <w:r>
        <w:rPr>
          <w:rFonts w:cs="Times New Roman" w:ascii="Times New Roman" w:hAnsi="Times New Roman"/>
          <w:color w:val="000000"/>
          <w:lang w:val="en-IE"/>
        </w:rPr>
        <w:t xml:space="preserve">    43.47S</w:t>
        <w:tab/>
        <w:t>F</w:t>
        <w:tab/>
      </w: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  <w:t>#  13D</w:t>
        <w:tab/>
        <w:t>Male  16</w:t>
        <w:noBreakHyphen/>
        <w:t xml:space="preserve">17 50 Breast </w:t>
        <w:tab/>
        <w:t>5</w:t>
        <w:tab/>
        <w:t xml:space="preserve">  </w:t>
        <w:noBreakHyphen/>
        <w:noBreakHyphen/>
        <w:noBreakHyphen/>
        <w:tab/>
        <w:noBreakHyphen/>
        <w:t>2.87</w:t>
      </w:r>
    </w:p>
    <w:p>
      <w:pPr>
        <w:pStyle w:val="Normal"/>
        <w:widowControl w:val="false"/>
        <w:spacing w:lineRule="exact" w:line="88"/>
        <w:rPr>
          <w:rFonts w:ascii="Times New Roman" w:hAnsi="Times New Roman" w:cs="Times New Roman"/>
          <w:color w:val="000000"/>
          <w:sz w:val="18"/>
          <w:szCs w:val="18"/>
          <w:lang w:val="en-IE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IE"/>
        </w:rPr>
      </w:r>
    </w:p>
    <w:p>
      <w:pPr>
        <w:pStyle w:val="Normal"/>
        <w:widowControl w:val="false"/>
        <w:spacing w:lineRule="exact" w:line="236"/>
        <w:rPr>
          <w:lang w:val="en-IE"/>
        </w:rPr>
      </w:pPr>
      <w:r>
        <w:rPr>
          <w:lang w:val="en-IE"/>
        </w:rPr>
      </w:r>
    </w:p>
    <w:sectPr>
      <w:headerReference w:type="default" r:id="rId2"/>
      <w:type w:val="nextPage"/>
      <w:pgSz w:w="11906" w:h="16838"/>
      <w:pgMar w:left="360" w:right="36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200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>Licensed To: Kingdom Swim Club</w:t>
      <w:tab/>
      <w:t>HY</w:t>
      <w:noBreakHyphen/>
      <w:t>TEK's TEAM MANAGER 7.0   26/10/2014  Page 1</w:t>
    </w:r>
  </w:p>
  <w:p>
    <w:pPr>
      <w:pStyle w:val="Normal"/>
      <w:widowControl w:val="false"/>
      <w:spacing w:lineRule="exact" w:line="236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  <w:p>
    <w:pPr>
      <w:pStyle w:val="Style16"/>
      <w:spacing w:lineRule="exact" w:line="270"/>
      <w:rPr/>
    </w:pPr>
    <w:r>
      <w:rPr/>
      <w:tab/>
    </w:r>
    <w:r>
      <w:rPr>
        <w:rFonts w:cs="Times New Roman" w:ascii="Times New Roman" w:hAnsi="Times New Roman"/>
        <w:b/>
        <w:bCs/>
        <w:color w:val="000000"/>
        <w:sz w:val="24"/>
        <w:szCs w:val="24"/>
      </w:rPr>
      <w:t xml:space="preserve"> Kingdom Swimming Club</w:t>
    </w:r>
  </w:p>
  <w:p>
    <w:pPr>
      <w:pStyle w:val="Normal"/>
      <w:widowControl w:val="false"/>
      <w:spacing w:lineRule="exact" w:line="236"/>
      <w:rPr>
        <w:rFonts w:ascii="Times New Roman" w:hAnsi="Times New Roman" w:cs="Times New Roman"/>
        <w:b/>
        <w:b/>
        <w:bCs/>
        <w:color w:val="000000"/>
        <w:sz w:val="24"/>
        <w:szCs w:val="24"/>
      </w:rPr>
    </w:pPr>
    <w:r>
      <w:rPr>
        <w:rFonts w:cs="Times New Roman" w:ascii="Times New Roman" w:hAnsi="Times New Roman"/>
        <w:b/>
        <w:bCs/>
        <w:color w:val="000000"/>
        <w:sz w:val="24"/>
        <w:szCs w:val="24"/>
      </w:rPr>
    </w:r>
  </w:p>
  <w:p>
    <w:pPr>
      <w:pStyle w:val="Style16"/>
      <w:spacing w:lineRule="exact" w:line="278"/>
      <w:rPr/>
    </w:pPr>
    <w:r>
      <w:rPr/>
      <w:tab/>
    </w:r>
    <w:r>
      <w:rPr>
        <w:rFonts w:cs="Times New Roman" w:ascii="Times New Roman" w:hAnsi="Times New Roman"/>
        <w:b/>
        <w:bCs/>
        <w:color w:val="000000"/>
        <w:sz w:val="24"/>
        <w:szCs w:val="24"/>
      </w:rPr>
      <w:t>Individual  Meet  Results</w:t>
    </w:r>
  </w:p>
  <w:p>
    <w:pPr>
      <w:pStyle w:val="Normal"/>
      <w:widowControl w:val="false"/>
      <w:spacing w:lineRule="exact" w:line="236"/>
      <w:rPr>
        <w:rFonts w:ascii="Times New Roman" w:hAnsi="Times New Roman" w:cs="Times New Roman"/>
        <w:b/>
        <w:b/>
        <w:bCs/>
        <w:color w:val="000000"/>
        <w:sz w:val="24"/>
        <w:szCs w:val="24"/>
      </w:rPr>
    </w:pPr>
    <w:r>
      <w:rPr>
        <w:rFonts w:cs="Times New Roman" w:ascii="Times New Roman" w:hAnsi="Times New Roman"/>
        <w:b/>
        <w:bCs/>
        <w:color w:val="000000"/>
        <w:sz w:val="24"/>
        <w:szCs w:val="24"/>
      </w:rPr>
    </w:r>
  </w:p>
  <w:p>
    <w:pPr>
      <w:pStyle w:val="Normal"/>
      <w:widowControl w:val="false"/>
      <w:spacing w:lineRule="exact" w:line="238"/>
      <w:rPr>
        <w:rFonts w:ascii="Times New Roman" w:hAnsi="Times New Roman" w:cs="Times New Roman"/>
        <w:b/>
        <w:b/>
        <w:bCs/>
        <w:color w:val="000000"/>
      </w:rPr>
    </w:pPr>
    <w:r>
      <w:rPr>
        <w:rFonts w:cs="Times New Roman" w:ascii="Times New Roman" w:hAnsi="Times New Roman"/>
        <w:b/>
        <w:bCs/>
        <w:color w:val="000000"/>
      </w:rPr>
      <w:t>MSSC Open Invitational 2014  25</w:t>
      <w:noBreakHyphen/>
      <w:t>Oct</w:t>
      <w:noBreakHyphen/>
      <w:t>14 SC Meters</w:t>
    </w:r>
  </w:p>
  <w:p>
    <w:pPr>
      <w:pStyle w:val="Normal"/>
      <w:widowControl w:val="false"/>
      <w:spacing w:lineRule="exact" w:line="230"/>
      <w:rPr>
        <w:rFonts w:ascii="Times New Roman" w:hAnsi="Times New Roman" w:cs="Times New Roman"/>
        <w:b/>
        <w:b/>
        <w:bCs/>
        <w:color w:val="000000"/>
      </w:rPr>
    </w:pPr>
    <w:r>
      <w:rPr>
        <w:rFonts w:cs="Times New Roman" w:ascii="Times New Roman" w:hAnsi="Times New Roman"/>
        <w:b/>
        <w:bCs/>
        <w:color w:val="000000"/>
      </w:rPr>
      <w:t>Location: Mallow Swans SC under Licence 3A</w:t>
      <w:noBreakHyphen/>
      <w:t>14/15</w:t>
      <w:noBreakHyphen/>
      <w:t>M006</w:t>
    </w:r>
  </w:p>
  <w:p>
    <w:pPr>
      <w:pStyle w:val="Normal"/>
      <w:widowControl w:val="false"/>
      <w:spacing w:lineRule="exact" w:line="210"/>
      <w:rPr>
        <w:rFonts w:ascii="Times New Roman" w:hAnsi="Times New Roman" w:cs="Times New Roman"/>
        <w:b/>
        <w:b/>
        <w:bCs/>
        <w:color w:val="000000"/>
      </w:rPr>
    </w:pPr>
    <w:r>
      <w:rPr>
        <w:rFonts w:cs="Times New Roman" w:ascii="Times New Roman" w:hAnsi="Times New Roman"/>
        <w:b/>
        <w:bCs/>
        <w:color w:val="000000"/>
      </w:rPr>
      <w:t>Kingdom Swimming Club [KGD]</w:t>
    </w:r>
  </w:p>
  <w:p>
    <w:pPr>
      <w:pStyle w:val="Normal"/>
      <w:widowControl w:val="false"/>
      <w:spacing w:lineRule="exact" w:line="236"/>
      <w:rPr>
        <w:rFonts w:ascii="Times New Roman" w:hAnsi="Times New Roman" w:cs="Times New Roman"/>
        <w:b/>
        <w:b/>
        <w:bCs/>
        <w:color w:val="000000"/>
      </w:rPr>
    </w:pPr>
    <w:r>
      <w:rPr>
        <w:rFonts w:cs="Times New Roman" w:ascii="Times New Roman" w:hAnsi="Times New Roman"/>
        <w:b/>
        <w:bCs/>
        <w:color w:val="000000"/>
      </w:rPr>
    </w:r>
  </w:p>
  <w:p>
    <w:pPr>
      <w:pStyle w:val="Normal"/>
      <w:widowControl w:val="false"/>
      <w:spacing w:lineRule="exact" w:line="103"/>
      <w:rPr/>
    </w:pPr>
    <w:r>
      <w:rPr/>
    </w:r>
  </w:p>
  <w:p>
    <w:pPr>
      <w:pStyle w:val="Style17"/>
      <w:spacing w:lineRule="exact" w:line="130"/>
      <w:rPr/>
    </w:pPr>
    <w:r>
      <w:rPr/>
      <w:tab/>
    </w:r>
  </w:p>
  <w:p>
    <w:pPr>
      <w:pStyle w:val="Style18"/>
      <w:spacing w:lineRule="exact" w:line="284"/>
      <w:rPr/>
    </w:pPr>
    <w:r>
      <w:rPr/>
      <w:tab/>
    </w:r>
    <w:r>
      <w:rPr>
        <w:rFonts w:cs="Times New Roman" w:ascii="Times New Roman" w:hAnsi="Times New Roman"/>
        <w:b/>
        <w:bCs/>
        <w:color w:val="000000"/>
        <w:sz w:val="24"/>
        <w:szCs w:val="24"/>
      </w:rPr>
      <w:t>Time</w:t>
      <w:tab/>
      <w:t>F/P/S</w:t>
      <w:tab/>
      <w:t>Event</w:t>
      <w:tab/>
      <w:t>Place</w:t>
      <w:tab/>
      <w:t>Points</w:t>
      <w:tab/>
      <w:t>Improv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widowControl w:val="false"/>
      <w:tabs>
        <w:tab w:val="clear" w:pos="709"/>
        <w:tab w:val="right" w:pos="11412" w:leader="none"/>
      </w:tabs>
    </w:pPr>
    <w:rPr/>
  </w:style>
  <w:style w:type="paragraph" w:styleId="Style16">
    <w:name w:val="Style16"/>
    <w:basedOn w:val="Normal"/>
    <w:qFormat/>
    <w:pPr>
      <w:widowControl w:val="false"/>
      <w:tabs>
        <w:tab w:val="clear" w:pos="709"/>
        <w:tab w:val="center" w:pos="5700" w:leader="none"/>
      </w:tabs>
    </w:pPr>
    <w:rPr/>
  </w:style>
  <w:style w:type="paragraph" w:styleId="Style17">
    <w:name w:val="Style17"/>
    <w:basedOn w:val="Normal"/>
    <w:qFormat/>
    <w:pPr>
      <w:widowControl w:val="false"/>
      <w:tabs>
        <w:tab w:val="clear" w:pos="709"/>
        <w:tab w:val="left" w:pos="9960" w:leader="none"/>
      </w:tabs>
    </w:pPr>
    <w:rPr/>
  </w:style>
  <w:style w:type="paragraph" w:styleId="Style18">
    <w:name w:val="Style18"/>
    <w:basedOn w:val="Normal"/>
    <w:qFormat/>
    <w:pPr>
      <w:widowControl w:val="false"/>
      <w:tabs>
        <w:tab w:val="clear" w:pos="709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5:21:00Z</dcterms:created>
  <dc:creator>E sugruee</dc:creator>
  <dc:description/>
  <cp:keywords/>
  <dc:language>en-US</dc:language>
  <cp:lastModifiedBy>E sugruee</cp:lastModifiedBy>
  <dcterms:modified xsi:type="dcterms:W3CDTF">2014-10-26T15:21:00Z</dcterms:modified>
  <cp:revision>3</cp:revision>
  <dc:subject/>
  <dc:title/>
</cp:coreProperties>
</file>